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C-LoGiN v1.0� by: SouL THieF PNC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nstallation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 Separate Subdirectory, Perhaps "C:\PCB\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The INSTALL.COM File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Go To PCBSetup, hit G Button To "Configuration Option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C Button to "System Control"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rm Caller Name/Address to "N"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You are now ready to go...  I Highly recommend no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NCLOGIN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take Any responisbilty for this PPE, but have tested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on 15.xx PCB systems and have had NO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ch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help with this PPE?  Find a bug or Problem???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lThief on IRC or Email biafra@gti.net.  All reports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ppreciated and will help with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NACLE!     PINNAC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