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----���- -��������-���-�-�-�������������������---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���� ��������� ��������� �����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 ���� ���� ���� ���� ���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��������� ����      ��������� ���� ���� ����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----���- -��������-���-�-�-����������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NOiA LASTCALLER 2.O1 ...wonderl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d And D-signed By 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ANSi D-signed By Toydealer^PN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������������-��-���- -��������-���-�-�-���������---�������-�-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iho everbo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, this is PARANOiA's version of a LASTCALLER PPE.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s much configuration options as possible for the most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his PP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multilangu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show of DATE,LOGON/LOGOFF/USED TIME,UL/DL BYTES/FILES,/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and also of NAME,LOCATION,CONNEC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flexibl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resume download incl. !!! (NEW FEATURE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</w:t>
      </w:r>
      <w:r>
        <w:rPr/>
        <w:t>Kickin' Ansiz + Nice Design                      +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The most intersting feature is the resume download optio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  PNA-LC will store flagged files at the logoff or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Carrier Lost... and will restore them during the login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!!!                        process !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nd that's not all. Sounds good? - Well just go ahead and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w to inst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ke an own directory for the PPE (e.g. C:\PCB\PPE\PNA-L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nzip PNA-LC20.ZIP. Now check if you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NA-LC\ ...................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PPE ............. Main PPE  - Displays Last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WR.PPE ........... Write PPE - Write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LG.PPE ........... Log PPE   - Logs Lastcall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DOC  ............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ARANOIA.NFO  .......... Paranoia Gro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PNA-LC.REV ............. The history of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TAKE_OFF.NOW ........... Some little information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DATA\ ...............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CFG.  ..........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  ........... Top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TOP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  ........... Bottom of LASTCAL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BOT.GER  ........ The same in german (extension: 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PNA-LC.DAT .......... Empt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don't modify anything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WORK\ ............... Directory with RESUME DOWN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(must be exist !!!!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 after you made sure that you got the whole archive let'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ith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include the PNA-LCLG.PPE into your logon script, so tha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s run only ONE time if a user logs on ! e.g. FASTLOG.CFG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re using PNALOGIN 2.5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w edit your PCBTEXT file and JUMP to position 192 an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NA-LCWR.PPE like this: !C:\PCB\PPE\PNA-LC\PNA-LCW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t least put the PNA-LC.PPE in your logon script, bulletin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omewhere else for displaying the lastcaller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ell that's the installation. Now let's get over to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 more details look in the PNA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Line 13 is new in Version 2.O1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kay, dudes ... I know that this documentation sucked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t was helpful enuff to get your Paranoia Lastcall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f you have any suggestions, ideas, found any bugs or just ne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 would be very delighted if you contact me at our German H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ydealer^Parano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CHAPTER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iLL NOT FiNiSHED? - HERE ARE SUM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% Patch % Littleboss % Babe % Raiden % Wardancer % Eniac % Chi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% Carolin % Katja % Yvonne % Kathrin % Sabrina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% Number Six % Scandic % Ra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% JEWi : Cool picture dude...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% MoTiV8 : Hey D��d, call Carolin !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% CoSMiC : See ya 11th Nov'95 at colog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% PANDUR : I hope your bbs will someday run 1OO % error fre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% PiRATE-HUNTER &amp; MR.TRoUBLE : This Saturday holland again ?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-�-�-�������������������-���-�-�-�������������������---��������-- -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