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___ _    _ 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( (____ ____) )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_ ____|) )---- --( (_|____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--. /  eRASER \| .-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 __/|_/ _______| |_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 -:-`( (__-----'-: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er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ASER is a slim, fast and safe utility similar to /XClean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p old files off your harddrive and free up some space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don't have to run PCBFILER and search for old files to free up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 anymore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 run eRASER daily (or weekly) and no old crap will steal your diskspac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 put eRASER in a event, in your logoff batch or wherever you want it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even put it in your logon-batch (i'd suggest to use the QUIE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) since it is damn fast.. (check it 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 it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ASER.PPE [[PATH] [DAYS]] &lt;QUIET&gt; &lt;LO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two arguments must be given in the specified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first the PATH to scan and then the maximum age of files in da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QUIET and LOG parameters are optional and can be given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PATH] : Must be the first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ectory to scan for old files.  (ignores subdirectories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s: c:\pcb\amiga\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:\pcb\console\upload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AYS] : Must be the second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s that are older than this value (in days) get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should not put 0 or 1 here 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s: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QUIET&gt; : Must be the third or the fourth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ppresses screen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OG&gt;   : Must be the third or the fourth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nerate logfile. (ERASER.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 erased filenames will be written to log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happens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ASER will scan the specified path and remove any file that is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[DAY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!c:\pcb\ppe\eraser\eraser.ppe c:\pcb\confs\ibm\upload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set an end to the life of any file that is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\pcb\confs\ibm\upload and is 31 or more days old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does not touch your dirfiles in any wa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to protect files from deletion just set the readonly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TTRIB [FILE] +R) - eRASER won't touch those fi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can not be made responsible for any damage done by eRASER!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 MAKE SURE YOUR SYSTEM CLOCK SHOWS THE CORRECT DATE!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done by ViPER/nEON! (c)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ets for my swe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chicks fly out to: SiNUS/fUNK.miGHTY j/nEON!.mESS/cONTRA!^nEON!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lASMOiD/dEEP!.gOONiE/nEON!.hUDSON hAWK/oS!.fAZ!/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extraspecial laugh  fROG.tHE dOMINION.rADIOSITY/hLM.POSiTiVE PAiN/D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SLEEVE ..            lUCAS/lFC.cRX.aRCADE/oS!.xENON.sCAMPY/PDX.yODA/iN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come on #dynasty !   mAD dOC/oS!.rASTERBLASTER.sNOW/5ThD.sEAN/dP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hahahahahah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