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`-\&lt;-&lt;-&lt; &lt;&lt;---\\&lt;-&lt;-&lt;&lt;&lt;-&lt;--&lt;-&lt;-&lt;-&lt;-&lt;-&lt;&gt;&gt;__&gt;&gt;-&lt;-&lt;&gt;&gt;_&lt;&lt;&gt;&gt;&gt;-&lt;&lt;--&lt;.&lt;%// --- 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_________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((_(_(____   \__________/\____| \______/\_____________/\_______/\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____________   |  \____    ___________   \______   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______)___    |   \         \     _)_)  /   __|   \      |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_____|      /  |     (_   '    \_        \_   |     \_ )_)_    \_    |   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___  /___'      /____     /___      /___|      /____|     /___ '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/    )___  / iC )__  /   )___  /    )___  /     )__  /   )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/        \/        \/         \/         \/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V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UTUs �                               _  _ __ _ ________/\_ 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 _  _ _______       ((_( ( _(______________) )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______________(_((_(__(_____  \________________________)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_(_(___________    \_        l/  ((_(_______   \       |      (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____________/              \_      |    \______'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|         \_______        /      |     \_    )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_______`          /     )_____  /_______|      / 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)_______  /            \/        )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/                           \/    +41-32-41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neutral zone �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y fast art &amp; 0-3 day pc-w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 - - `-\&lt;-&lt;-&lt; &lt;&lt;---\\&lt;-&lt;-&lt;&lt;&lt;-&lt;--&lt;-&lt;-&lt;-&lt;-&lt;-&lt;&gt;&gt;__&gt;&gt;-&lt;-&lt;&gt;&gt;_&lt;&lt;&gt;&gt;&gt;-&lt;&lt;--&lt;.&lt;%/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