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���   ����������     ����             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��   �������������������� �������       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    �����������������������������   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   �������     �����������������   ��������  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        ��������������� ���������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         ��������������� ����������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���      �  �����   ���������� 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����  �����   ����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������������������������� 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�     ����������������������  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��   ���������  ������������ 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�����������   �������������  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����������������������    ����������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            ��     ����  �����     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s!��   C O D E R S                  ��      �� ��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us the control of you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             </w:t>
      </w:r>
      <w:r>
        <w:rPr/>
        <w:t>s � C K     C H A 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</w:t>
      </w:r>
      <w:r>
        <w:rPr/>
        <w:t xml:space="preserve">ܰ             </w:t>
      </w:r>
      <w:r>
        <w:rPr/>
        <w:t>(C) CODED BY MOZ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troduc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 Poor Society! Again here... The destinity breaks and calls me to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 ppe... it's just what a mass of people maybe want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this case I sit down and decided to code a chat... In a remote time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re coding a chat (many of my pals may remember it.. haha), this c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s very complex and newest full power with a lot of functions that no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in the scene.. But the time that I had to work was nothing.. and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iverated to make a fast chat style... In this times where the fast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performance wins against the gFX, in mine opinion it's the reques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for our SICK SOCIETY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hope that the majority part of you already know how to install it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way..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 it may be done in two/2 ways; the way may depend if you lik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various chats at the same time in your board, and about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tibility with another ppes... If you have various chats, I recom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use way 2nd, and if you have this chat only in your board you maybe'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use the 1st way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st Way; Edit the PCBTEXT file (generally in ..\GEN) go to the rec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ber 333 by using &lt;F3&gt; key, and write there "!\PCBOARD\ICHAT\SICK.PP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where these are the paths in), and save it. Use &lt;F10&gt; key to run c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 user is on lin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nd Way; Go PCBSETUP and press &lt;G&gt; followed by &lt;H&gt; (keys) then move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chose one Shit-Function key to calls the chat. Then write t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!\PCBOARD\ICHAT\SICK.PPE" (where these are the paths in), go back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it.Use the respective key to invocate the chat when the board is 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all to use the chat, but if you want to change the screen loo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ust to change it, the file is called SICK.PCB, that will be sh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 chat session starst as the main chat screen. I included an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: SICK.PC2, of a more contemporany stile, because some people do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ke the Insane Coders color -the red 8) -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t on free trial now chatting with pleasure, and ignore lames on cha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nding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three/3 basic parts of my docs.. and this last on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hope you will get usefull this chat. There are more complex and bi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s on the scene but this works and is the fastest I saw, and I saw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hats done to this date (well not at all 8)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dedicate this program -as ever I do-, to this crazy world that if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ertainly very bad and goes against us self..Well,this get our adrena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s, our eyes weep, love and hate.. And the time that ever is shor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dicated to this SICK SOCIETY... A SICK CHA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Mozart 1995 (Argentina, a piece of nothing where nogthing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