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: A bitchen Light Bar black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 : It is a cool Light Bar PPE that has all the fea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black lister. It is extremely configurable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t everytime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Make a directory for the Black Lister. Copy the fil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command for black lister in the CMD.LST file.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f you want it to display list on logon add VIEW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ere in the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 There is a lot... Look at the files and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: Crakers are losers and losers are posers so don't hack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in '95 - Dante [iTA SeNi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