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��         � </w:t>
      </w:r>
      <w:r>
        <w:rPr/>
        <w:t>/X Message Scanner PPE  Version 1.00 - (c) DOD 995 �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BRIEF PROGRAM SUMMARY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PE is the only absolute /X message scanner as seen on all Ami /X boar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supports unlimited conferences and decompilation for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is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Y IT AND SE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FILES INCLUDED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GSCAN.PPE     The main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25&amp;584.PPE     Prompt replac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GSCAN.DOC    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D.NFO         Duh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ID.DIZ     Duh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INSTALLATION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follow these steps, you will have this PPE installed in min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a suitable directory for the files, say C:\PCB\PPE\MSG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zip the archive in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 your PCBTEXT file and change prompts 425 and 584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c:\pcb\ppe\msgscan\425&amp;584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whatever path you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sure PCBTEXT record 397 begins with the word 'Scanning' (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PCBTEXT record 663 balnk for bes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CBSETUP turn off 'Promp to read mail when waiting' and 'Scan fo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logo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the MSGSCAN.PPE somewhere in your logon - I put it in PCBTEXT record 66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PE is now install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GENERAL PROGRAM INFORMATION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PE will now run without any help, maintianance or furthe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ew points to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The ppe will not work if you have '(' ot ')'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erenc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The ppe will mess up (not seriously) if a user puts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Scanning' (case sensitive) in the subject field of any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Some EOM prompts are real lame and they dont issu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rmination stuffs.  This may cause you to have to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 twice at the end of messages (this has only hap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2 EOM prompts out of 11 tes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ways call my board +44-[0]1302-761489 [RD] or +44-[0]1302-8119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ee the scanner for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he source give me a call and I'll sort it out for you. 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ould like the ppe customised for your board I can do that too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 thats it, I hope you enjoy it.  Maybe give me some feed back if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hance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DISCLAIMER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couldn't give a fuck if this program rapes your mother and kill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ster.  USE IT AT YOUR OWN RISK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 </w:t>
      </w:r>
      <w:r>
        <w:rPr/>
        <w:t xml:space="preserve">&lt;EOF&gt; </w:t>
      </w:r>
      <w:r>
        <w:rPr>
          <w:rtl w:val="true"/>
        </w:rPr>
        <w:t>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