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iacs Fake-nodestat viewer version 0.666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Messi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Fake-nodestat view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l te lskipt voitte esitt jotain multinodepurkin megac00lsysopp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nimittin tekee *.PCB formaatissa olevan tiedoston joka on suunnill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anlainen kuin PcBoardin oma Who's oneline (tai jotain sellasta) li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sa nkyy linjat ja laamat niill. T on vitun paskasti kooda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 on helvetin lame ja paska, mutta silti kiwa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ura t kama jonnek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Laita PcbSetupin mainconffin se doorjuttu suunnilleen tllse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 PASSWORD  SEC  LOGIN  SYS  SYS  SHELL  PATH TO DO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--------  ---  -----  ---  ---  ----- 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PELI              0     Y     N    N     S    C:\PCB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likk tuo kynnist log-inin yhteydess aina pippeli.batin, jo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as kynnist DFN.EXE:n ja kopioi NODESTAT.PCB:n jonnek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itten suunnilleen seuraavan rivin CMD.LST tiedost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SECURITY  PPE/MNU...jne..j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-------- 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        0      C:\PCB\PPL\TUPES.PPE C:\PCB\NODESTAT.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ja kun typett jotta WHO menussa, niin se heitt sen kuse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statuksen sinne scriinillej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o TUPES.PPE on semmottinen yleinen proku, ett kun kynnistt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 pistt paruksi ett PASKA (tulihan se sielt) niin se n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KA nimisen fileen userille, ett locaalil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 jos haluat ett se nkyy aina kun joku tulee sisn purkkiin, 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scriptiin %C:\PCB\PPL\NODESTAT.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kk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N.EXE [se file joka tehh, defaulttina on NODESTAT.PC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PES.PPE [se file joka tuupataan screenil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DFN.DAT TIEDOSTOLLA ON OMA PASKA NIMINEN FORMAATTINS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30 MMM USERIN NIME VARTEN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-----...JN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 NIT RIVEJ ON VAIN 20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 OLE VITUN TARKKANA KUN EDITOIT TIEDOSTOA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L RIVEJ ON *PAKKO* OLLA TASAN 20 JA JOKAISEN TYTYY OLLA TA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MERKKI PI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 n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h moni. Ja Fuckit kaikille jotka vittuilette minu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 Reaperille erikoisesti (siis ei fuckkeja vaan terveiset), kun se kek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in vitun hyvn hokeman --&gt; "puolipippeli-kaviaari", jonka sanoin ei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ut 1000 kertaa itselleni puolin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