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    � </w:t>
      </w:r>
      <w:r>
        <w:rPr/>
        <w:t>DAMNATiON PRESENTS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EST 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. 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T iS A PPE FOR PCBOARD 15.1 - iT GiVES THE OPPORTUNiT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QUEST FOR A PROGRAM OR FiLE (LiKE iN PCE ETC ...) - THE UPP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GRAM WiLL THEN BE AWARDED WiTH THe ACCORDiNG CREDZ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TEMPEST, CODER OF DAMNATiON ON 10-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STiCAL THiEVES TO GET iN CONTACT WiTH THE AUTHOR +32 (0)9-220.1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I.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ISTS OUT OF 2 PPE'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.PPE MUST BE iNSTALLED i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 A NEW COMMAND iN YOUR CMD.LST (SEE DOCS OF PCB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            0     C:\PCB\PPE\REQ\RE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iNSTALL REQ2.PPE � iT ONLY SHOWS THE 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THE USERS SO YA CAN ALSO iNSTALL iT AS A BULLETiN OR A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OR ONE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iNSTALL REQ2.PPE iT SHOULD BE DONE i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LOGON QUESTiONNAiRE BY iNSERT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CB\PPE\REQ\REQ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BULLETiN OR iNTRO FiLEZ ALSO 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Z OF THE PROGRAM SHOULD REMAiN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EDiT THE CONFiG FiLE (REQ.CFG) ACCORDiNG TO YAR NEE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ABLE LAY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FOLLOWiNG FiL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.ANS : MAiN MENU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RDiNATES OF COMMAND PROMPT iN 'REQ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Q.HEA  : ANSi SHOWN AT TOP OF THE SCREEN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Q.BOT  : ANSi SHOWN AT THE BOTTOM OF THE SCR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Q.INF  : ANSi SHOWN WHEN ASKiNG FOR THE iNFO &amp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II. MAiN COMMAND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 iN THE MAiN MENU OF REQUEST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- ViEWiNG THE LiST OF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USER ViEW THE LiST OF REQUESTS MADE BY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DDiNG A REQUES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USER ADD A REQUEST TO THE LiST. ASKED FOR PROGRAM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Z THE USER WiLL GiVE TO THE USER WHO WiLL UP THE RE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- ViEWiNG iNFO ABOUT REQUEST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- CLAiM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HAS UPPED A REQUESTED FiLE HE MUST CLAiM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REQUEST WiLL THEN BE REMOVED FROM THE LiST AND A 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D TO THE SYSOP THAT SOMEONE HAS CLAiMED A REQU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- ERASE A REQUES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- VALiDATE CLAiM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OP HAS RECEiVED THE MSG HE MUST GO TO THE REQUES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(V)ALiDATE COMMAND ... HE WiLL THEN BE SHOWE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 REQUEST AND CLAiM ... CHECK THEN MANUALLY iF THE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BE UPPED BY THE CLAiMER ... iF YES, ADD THE CREDZ TO THE 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TRACT THEM FROM THE REQUESTER (iN PCBSM) ... THEN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ALiDATE COMMAND TO THAT REQUEST ... iF NOT ANSWER NO ...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TiLL CHECK iT SLAM ENTER OR [S]KiP ... THEN THERE WiLL BE 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 THE CLAiMER AND REQUESTER ABOUT THE VALiDATiON (YES OR NO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- QUIT REQUES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V. FILES WiTHiN THE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Z SHOULD ALWAYZ BE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PPE                : REQUEST DOOR FOR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2.PPE               : REQUEST LiSTER FOR iN THE iNFO Fi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HEA                : HEADER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BOT                : BOTTOM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CFG                : CONFiG FiLE OF REQUEST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DOC                : TH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.ANS               : ANSi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SNEW.NFO          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      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PCB            : DESCRiPTiON iN @CODE-FORMAT (PCBOARD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STICAL.EXE           : iNTRO (ADD) FOR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MN.APP               : APPLiCATiON FOR DAMNATiON (D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CTiVATiON OF THE PROGRAM THERE ARE SOME EXTRA FiLEZ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LST                : DATA FiLE WiTH iNFO ABOUT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.CLA                : CLAi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. 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SH TO ME IF THiS PPE SCREWS UP YOUR PC, I W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 FOR ANY DAMAGES ...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. GREET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Shinto - Tasmaniac - Castle Camelot - Black Out - Antares - Dj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berz - Udc - Imagine - Thomas De Quincy - Leppard -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Design - Probotector - TFS - Apache - P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II. THE E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CAN ALWAYZ CALL MYSTiCAL THiEVES iF YA WANT ANY HELP WiTH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... iF YA WANT A PPE FOR YAR BBS ... LET ME KNOW AND i WiLL C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F GOT QUiT A FEW PPE'S NOW iNSTALLED ON MY BBS, BUT ONLY A FEW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COZ MOST OF THE PPE'S ARE VERY DEPENDENT OF THE CONFIGURATiON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... OW YES, I KNOW iT'S EASY TO WiPE OUT MY NAME FROM THE ANSi'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A AREN'T THAT L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