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���   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��      ������ � ����� ���  � 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 ������ ����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  ����������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 ��������������������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   ����� �����  ����������� 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���������� ����� ������    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   �������   ����������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�����      ������� ����  �����     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 �������������    ���������     ���������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������� �������  �������       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�����  ������ �������       �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���������� ��������������� �   ������������ �</w:t>
      </w:r>
      <w:r>
        <w:rPr/>
        <w:t>dR.ViB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� ������ ���� ������� 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 ��    ����� � ��   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    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[:======= BrUTAL PPE/PRO CoDERS '96 =====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COMMENT FROM THE AUTHOR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roduction I  made  for  Stillborn ...  I have nothing special to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 I wanna thank  the Pantera staff  all good  since they've 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bels  ... gonna miss you guys ... thanks for a kick-ass time!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uz I don't  see any point in making the ppe 287389% configur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around with  it and make your  own changes .. the sour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appy but it works very fine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/- X-con - Senior -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CONTENTS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: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.PPE        :      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.PPS        :       Full source [stop rippin and learn ppl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CONF.PPE </w:t>
        <w:tab/>
        <w:t>:</w:t>
        <w:tab/>
        <w:t>A ppe that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CONF.PPS</w:t>
        <w:tab/>
        <w:t>:</w:t>
        <w:tab/>
        <w:t>Another l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.CFG        :       Will be created the first time you ru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.XC         :       Ansi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.DOC        :      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!1996.NFO    :       Brutal Ppe Coders NF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!1996.REL    :       Complete listing of BPC releases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CONFIG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fig option .. can't make anything wro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ghtbar name like 'WaReZ zeRo tO sevEn YeAr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eated 10 times since there are 10 lightbars ...:) Just enter 'emp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on't have any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4: Add '!' + the location of the erroconf.ppe ....:) I also made lin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but that's not necesscery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PROBBS OR BUGGS ===: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may be buggs but we have used the ppe on Stillborn for about 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 has been absolutely no  signs of bugs.. if you find any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sap on one of the following boards, same goes for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CONTACT ME! ===: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break, Velvet Underground, Fatal Future, Stillborn, Phenomena or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GREETS ===: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RN -/- TELNIC -/- LANCELOT -/- CRUCIFIER -/- PROXYON -/- MAS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ENS -/- SHAZAM -/- AZAGTHOTH -/- /Y\ASKOT -/- COUNTERPARTS -/- EM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ICE -/- HEINRIECH -/- GENESIS -/- VINDIGATOR &amp; DRAGONIS -/- VIPER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CHEMIST -/- RYGAR -/- STRIDER -/- TOSH10 -/- JUNGLE MAN -/- REEB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BPC STILL KICKING IN 1996! ===: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���������</w:t>
      </w:r>
      <w:r>
        <w:rPr/>
        <w:t>^FEN^N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 ����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 ��  ���   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  ���� ��� ���  ��  �    </w:t>
      </w:r>
      <w:r>
        <w:rPr/>
        <w:t>Brutal Ppe Coders has brought you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 ���� �� ���    ���    </w:t>
      </w:r>
      <w:r>
        <w:rPr/>
        <w:t>coding  for over  one year  now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   ��� � � ���   �� �    </w:t>
      </w:r>
      <w:r>
        <w:rPr/>
        <w:t>continu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� ���� � �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RUSSIAN scene leading group, proudly brings you qualit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EOF ===: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