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ZDIZSA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Bill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 First, This .DOC is VERY poor, But the program is prett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e purpase and one purpase only, Import DIZ/SDI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ARJ files into a FILES.BBS.  It was originaly written to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Zip Package (Thus the name), But maby someone elase in the world has 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software used to work with the FILES.BBS files that CZDIZSA work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upport EXTENDED DESCRIPTIONS.  I beleve most software now day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're not sure PLEASE check it's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ZDIZSA assumes you're living in the 90's and running PKUNZIP 2.0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of ARJ (Both must be available o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ZDIZSA does not, at the moment, lock any files it us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only program working with the current FILES.BB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ZDIZSA (Path/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eSpec) is the files you wish to add/update in the FILES.BB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wildcards (*?),  CZDIZSA will search the FILES.BB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pdate/add the description from the DIZ/SDI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pec).   Simple enoug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! - "If it breaks you have both peices".   This is a BETA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ackup copies of your FILES.BBS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with this program, or just want to chat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-229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2210/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t: 72:105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815-229-7068 (Pleae take a look a the clock before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will always be available as 'Magic' name CZDIZS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(Anyone may FREQ, 2400-14400).  If you're looking fo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lease take a look at CZIP.  FREQ magic name: C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