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DLICHT BY DSTAR &amp; HA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STF LOW RESOLUTION 16 COL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DECEMBER 19,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 NEWS INTERNATIONAL COD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UDA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YSIWTF, SUNSPIRE AND TIN FOR INSPIRATION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COME TO OUTLINE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