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T-----------T-----------------T---------T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 a h x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 b i n a r y - r e p l a y e r   b a n g   d o c u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 v e r s i o n   2 . 3 d - s p 3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bang-fx-player in my own production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e we go (no example source at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"jsr ahxBang" into your interrupt from where you call ahx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the "AHX-Bang.BIN" file (100% pc-relative) &lt;needn't be chip :-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the following procedure as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r ahxBang (well, there's only one procedure in the .bin file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at's it, now some technica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----==== a Little Function-Overview 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Inputs are LONGWORDS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 ahx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s: d3: number of the instrument to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1: note (1 is c-1, 2 is c#1, 3 is d-1, 12 is c-2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2: effect ($0 to $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0: fx-param ($00 to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4: logical voice number (0 to 3, equals voice 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1: pointer to your ahxReplay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unction: will bang the given instrument on the given vo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given note and the given effect (and who gives me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need some help or some short example, contact me! anywa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be a big problem to get this working...          - dexxi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