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DEMO --- Por Ignacio Escalza (Marc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ni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cedido al dominio pblico; lo que significa que se puede co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istribur lbremente con las siguientes condi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Se debe distribur con todos sus ficheros sin omitir ni mod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KYDEMO.COM    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KYDEMO.DOC    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_ID.DIZ</w:t>
        <w:tab/>
        <w:t xml:space="preserve">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No se puede cobrar nada por su distribucin; este programa es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Lo nico que pido es que se ayude a distribuirlo, dejndolo 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canas o pasndolo a otras personas, y que se me enve un mensaj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electrnico a una de las direcciones de arriba coment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in sobre el programa. Si no se tiene posibilidad de env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por correo electrnico, eviar una postal o cart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acio Escalza Pil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Ercilla n44 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11 - Bilb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ON DEL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 intro de 2 Kb que qued 2 en el concurso de intros de 4 Kb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skal Party III, en Tol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 de un efecto de tele sin sintonizar al principio, seguido de n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das en tiempo real que se desplazan hacia la izquierda con tex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apareciendo con fading en medio de la pantalla. Despus hay una 3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1024 estrellas con 64 diferentes profundidades y colores, desplaz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recha a izquierda; tambin con textos en 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final de la parte de las nubes y la de las estrellas, hay un efec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et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Una vez vista la demo, aconsejo volverla a poner y probar a pulsa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ya un texto en pantalla. Queda bastante curi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2: Si quieres contactar conmigo, hazlo en la direccin d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ni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reccin de Fidonet que aparece al final de la intro est obsolet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