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    ����   ������  ����   ������   ���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 �   �   �  ��      �   �  ��      �   �  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   �  ����   ����    �����  ����    �  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�   �  ��      �  �   ��      �   �  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   �  �����  ������  �   �  ������   ���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ie bei den Anzeigen angek�ndigt, f�r mehr oder weniger nutz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ber gibt's jetzt bei uns eine eigene Rubrik. Warum?  Warum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haben einfach zu viele Anzis bekommen, um das alles in eine  R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hei�-Verniedlichungen!) zu packen. Also machen wir zwei dra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's hier CompiGirls? Bei Girls in den Pirnaer Kreisen hei�t es i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? - Nein 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 - Der KING OF METAL kann sich nach seiner Anzeige in der BM#3 vo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ften sicher nicht mehr retten. Er gibt Dir bestimmt 'n  paar  G�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 H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fin' Bird (lonely heart ...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e bei den M�dchen? Hilft nur eins: K�mmer' Dich einfach mal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, die Dir gefallen, gleichzeitig. Das hei�t nicht, da� Du 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 Freundin kriegst, trotzdem, sowas tut gut. Ich hab' neuli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'ner Fete 'ne Rose in's Haar gesteckt, gell? F�r  weitere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 Dich bitte an Dr. Schrott, g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 jemand von Euch das Buch "Das Fr�ulein von Scuderi"? Nein?! - ich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auch besse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ist die werte Redaktion anderer Meinu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n. Ja. 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'B (NICHT SOUND BLASTER!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H�, noch so'n Leidensgenosse, der's sich reinw�rgen mu�te! Die Lekt�r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rt verbot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, hat jemand Erfahrungen mit dem CD ROM Abo bei Pearl gemach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'n f�r 10 DM 50 Proggis drauf sein. Sind da, wie bei Winware z.B.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onts doppelt und zus�tzlich gepackt drauf?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night and Surfin' Bird! Warum macht Ihr keine Witze in Euer Mag?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 Fallen zwei Schokoladen aus dem Schrank. Sagt die eine: "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b' mir alle Rippen gebrochen." Sagt die andere:"Das ist noch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. Ich hab' mir alle N�sse geprel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e Redaktion, was haltet Ihr dav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tlich fehlt uns die Zeit f�r Witze.  Aber gegen Witze von LE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wir nichts. Zwar kann kein Witz  den  Witz  von  manchen 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einten Anzeigen� �bertreffen, aber trotzdem immer her da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��e auch an King of Metal! H�h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s hier PowerBasic Programmierer? Contact me! Addy hier irgend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Basic? Lohnt sich das? Ich habe fr�her mal in QB programm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aber schon l�nger �berzeugter Pascalist. Schreib' mir doch 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B (nicht BP!) f�r Vorz�ge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ge, w�hl nicht immer in deiner ber�hmten BASIC-Vergangenheit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. Ich dachte, du h�ttest das Kapitel hinter dir gel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ja, die Erinnerungen.... Als ich noch auf dem CPC... Seuf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aktion! Warum habt Ihr den PD /SW Tausch beim BM vergess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daf�r fehlt uns die Zeit. Au�erdem war die Resonanz nicht so gr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machen das deshalb nur noch auf Anfrage. F�r Demos und  Diskmag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'ne Liste dabei. G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 Ausgedr�ckt bedeutet das soviel, da� die Speicherkapaz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ersch�pft ist, und die �bersch�ssige f�r unn�tze De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zt komme 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ո�Ѹ ����͸          ����͸          ո  �Ѹ�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>
          <w:rtl w:val="true"/>
        </w:rPr>
        <w:t>ظ</w:t>
      </w:r>
      <w:r>
        <w:rPr/>
        <w:t xml:space="preserve">  �   </w:t>
      </w:r>
      <w:r>
        <w:rPr/>
        <w:t>Ը          �   Ը         �</w:t>
      </w:r>
      <w:r>
        <w:rPr>
          <w:rtl w:val="true"/>
        </w:rPr>
        <w:t>ص</w:t>
      </w:r>
      <w:r>
        <w:rPr/>
        <w:t xml:space="preserve">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�    ���</w:t>
      </w:r>
      <w:r>
        <w:rPr/>
        <w:t>͸�͸   ����;͸��͸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>
          <w:rtl w:val="true"/>
        </w:rPr>
        <w:t>ؾ</w:t>
      </w:r>
      <w:r>
        <w:rPr/>
        <w:t xml:space="preserve">  �    ���</w:t>
      </w:r>
      <w:r>
        <w:rPr/>
        <w:t>;�     �  ���͵   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Ͼ�Ͼ �����;��;Ͼ   �Ͼ ���;��;��;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u deutsch: #Der Pap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bei Euch anstatt der 437-Codeseite die 850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ann bei MS DOSen vorkommen), dann seht ihr mehr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ische Zeichen anstatt des originalen Kunstwer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installiert die 850er, den Grund wei� ke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besitze zwar auch MS DOS 5.0, aber ich habe aus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eile "device=DISPLAY.SYS blabla" und die zwei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 CON CP blabla" 'rausgenommen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funktioniert und spart Speic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nice logo... GREAT, but a bit too BIG. Das Logo da ob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k gek�rzt, das Original war der #Petersdom in  Original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st auf 15 HDs bei ORIGI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origianle Kunstwerk? Kann es sein, da� bei mir di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age installiert is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: Ich habe auch die 437er! H�h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Pap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 t�t mich mal pers�nlich interessieren: Wie schmeckt der Flug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rugua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��</w:t>
      </w:r>
      <w:r>
        <w:rPr/>
        <w:t>ް���� ��  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��� ��    ��    ��   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>
          <w:rtl w:val="true"/>
        </w:rPr>
        <w:t>޲</w:t>
      </w:r>
      <w:r>
        <w:rPr/>
        <w:t>��  ����  ��    ��     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 ��    ��    ��   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ܲ����ܲ����ܲ����ܲ�����ܲ��ܲ��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rgh! Noch so ein Logo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 bester Saufin' Bird... ��h, Surfin' B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hlucker... glucker..., h�h�h�...) Das mit dem Wunschzett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hnachten und den "Beziehungen" hab ich irgenwie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sch verarbeitet. Entweder ich mu� 'mal meine CPU (chronic per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) �berpr�fen oder Du erkl�rst mir das, und zwar gaaanz laaangs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mitmei�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AALSO: #Zum #mitmalen: #Papst ---&gt; #Gott ---&gt; #Weihnachtsmann. #G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�brigens: ###Mein###e  #####"##"- ####Taste# ##kl##emmt# ##a#u##c#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#####'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ord of Doom hat hier irgendwo schon etwas �ber das Mul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Mag, dessen Juni/Juli-Ausgabe ab 7. Juni '93 bei uns bei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 ist, hingeschrieben, soda� ich jetzt nicht noch einm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 DiskMag anpreisen werde, in welchem Ihr Eure Anzis, Komments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schl�ge, die ruhig auch Laberei enthalten d�rfen, loslassen k�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zwar, indem ihr sie uns auf Papier oder als ASCII auf Disk sch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elches Ihr erhaltet, wenn Ihr uns eine Disk, die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, in dem auch ein R�ckumschlag enthalten ist, auf dem auch scho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kporto kleben sollte, befindet, zu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hei� Schachtels�tze) Ach, was hei�t hier S�tze, das ist ja blo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iger. Da sind ja die Dinger von E.T.A Hoffmann nichts dag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ichts dessen mein #p�pstlicher Vorschlag an die "Ma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BLACKMAIL: Wie w�re es mit einem Wettbewerb der Schachtels�tz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sag nur Spaghetti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' mal, warum spricht man das eigentlich "#Pahpst" und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m a? M��test eigentlich "#Pappst" hei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�rfin' B�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, Surfin' Bird, ich m�chte mich von meinem besten St�ck (von m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 nat�rlich! Was dachtest Du denn schon wieder?) trennen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bevor ich zum Bund wackeln darf, um meinem (mir ach so teu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terland zu dienen. Wenn ich hinterher wiederkomme, kannst Du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einmal nach meinem neuen System 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Kastration h�tte ich f�r einen #PAPST aber f�r angemessen 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f ja e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rfin' Blasphem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, hat hier jemand das Dos Command Center? Probiert 'm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kombination &lt;Strg+T&gt;. Let's play Tetris, again and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e jedenfalls bei mir im DCC 1.8�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wenn wir Tetris nicht schon gen�gend mit dem Sta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ielt h�t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 Ober(K�n)Gurus von BLACKMAIL: Warum hei�t das BLACKMAIL BLACK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anders: Warum nennt Ihr es "ERPRESSUN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ch war n�mlich urst clever und hab im W�rterbuch nachgeschaut, s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, Erpressung hei�t das...? Nee, im Ernst. Uns fiel nichts bess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. W�rterbuch? Wollte ich auch mal lesen, warte aber bis es verfil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ja, Erpressung geh�rt zu unserem Job. Etwa so: Wenn du (extra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eibt) weiter so dumme Fragen stellst, gibt's 'n Virus, g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f�llt mir gerade noch rechtzeitig ein Witz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k�ppchen geht durch den Wald. Da sieht es den Wolf im Geb�sch 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geht hin: "Aber Wolf, warum hast Du so gro�e Augen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pre�t der Wolf zwischen den Z�hnen hindurch: "Nicht 'mal in 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i�en kann man hi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Der P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w�r's mit 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k�ppchen geht am Waldrand spazieren. Da raschelt es im Geb�sch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leines K�ken l�uft �ber dem Weg. Rotk�ppchen kuckt sich da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an und merkt, da� es mit Schei�e beschmiert ist. Da nimm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bereite M�dchen ein Tempo(TM) aus dem Korb (der mit dem Wein und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utzt das K�ken ab. Pl�tzlich raschelt es wieder im Geb�sch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s total verdrecktes K�ken kommt angelaufen und sieht Rotk�pp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suchend an. Nat�rlich wird es sofort mit einem neuen Temp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�ubert. Rotk�ppchen wundert sich schon, als wieder eine S�ub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eht immer weiter, bis es ganz laut raschelt, und der Kopf des b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s zum Vorschein kommt: "Ey, haste mir auch mal 'n Tempo? Mi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 die K�ken ausgegang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, w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SS-Witz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S KLEINE ARSCH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  ��  ����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������  ��  ��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King Of Metal hat mir ja echt imponiert. Mutige Anzei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as Kleine Arsch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, ein Supporter, jaaah Arschloch, gib's ihm fe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S KLEINE ARSCH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MMERT EUCH NICHT UM AL CAPONES DROHUNGEN, SONDERN BRINGT MAL EI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IH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en wir. In der BM#5 wollen wir Fotos von ALLEN KOten ver�ff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en. Trotz aller Proteste des Bundesgesundheitsmin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aasss? Shit.... Mich aber nur mit Hut - g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 ja, und im "Du wei�t, da� Du einen Computer hast...."-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st Du Dir den Typen im 5. Bild (lings unden)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hat REIN ZUF�LLIG eine �hnliche Frisur wie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ist das kleine Arschloch wirklich so, wie er immer schreib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��</w:t>
      </w:r>
      <w:r>
        <w:rPr/>
        <w:t>ް���� ��  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�� ��    ��    ��   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>
          <w:rtl w:val="true"/>
        </w:rPr>
        <w:t>޲</w:t>
      </w:r>
      <w:r>
        <w:rPr/>
        <w:t>��  ����  ��    ��     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�    ��    ��   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ܲ����ܲ����ܲ����ܲ�����ܲ��ܲ��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S KLEINE ARSCH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in B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ten ein so bescheuertes Logo gesehen! Wo isn das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RRRFF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einer Shareware-Bibliothek. Da kann man Pseudos le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um DU Arschloch hei�t, merkt man �brigens. Woran nur (grins!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hast Du keine '-Tast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�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jetzt spreche ich. Also, es w�re nett, wenn Ihr die Anzeigen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st druckfertig an uns schickt, das hei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r Name (oder das Pseudo) zentriert �ber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ie fahren mit Abstand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ie sechs Sternchen w�ren auch NICHT ALLZU SCHLECHT, G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uch das zuviel? Ja? Also in begr�ndeten F�llen k�nnen di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schriftliche Entschuldigung  auch  in  anderer  Form  einge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Klar, bei Anzeigen per FAX ist es nat�rlich auch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habe jetzt auch noch so'ne Moralpred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Letzter Aufruf       (h�rt sich doch gut an, oder?)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Ist ja  langsam ganz lustig in der Anzi-Rubi, aber eine Diskmag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wie  Blackmail  kann  ja nicht nur  aus Kleinanzeigen bestehen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Immer  wieder ruft  Midnight &amp;  nicht zu vergessen Surfin' Bir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zu Berichten und  Fakten ext. auf,  doch  von  eurer  Seite he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kommt  leider  bis auf wenige  Ausnahmen nichts. Irgendwann is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das  Potenzial  an  Berichten  aus dem "Kopf" bei der Redaktio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auch ausgesch�pft,  folglich d�rfte die  Blackmail so einseitig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werden.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Also Leute, es kann ja nicht  so schwer sein,  mal 'nen Berich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bei  unseinzusenden.  Ihr  k�nnt Berichte �ber alles einsenden,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was f�r eine breitere Lesergruppe interessant sein k�nnte - mu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nicht unbedingt etwas mit Computern zu tun haben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</w:t>
      </w:r>
      <w:r>
        <w:rPr/>
        <w:t>ber eines sollte ihr vielleicht auch noch nachdenken: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Wenn wir  nicht  mehr  soviel Zeit beim schreiben von Berichte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"verbraten" m��ten,  w�re  es  eventuell m�glich, die Blackmail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monatlich rauszubringen. Dieses  h�tte,  wie  sich sicher jede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ausrechnen kann, den Vorteil, da� man auf Kleinanzeigenantwort-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en  nicht mehr wie beim C-F 2 Monate warten m��te, und sich di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Diskussionen nicht �ber Jahre hinwegziehen w�rden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Das  Einbauen  von  Berichten nimmt, nachdem die Oberfl�che vo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der BM einigerma�en akzeptabel ist, den kleinsten Zeitraum ein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Mit berichteschreiben sind wir halt im Moment schon etwas �ber-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fordert.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P.s.: Ich hoffe, es hat etwas gen�tzt,  das Ergebnis werden wi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ja in der BM#5 sehen.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Der nach Berichten s�chtige           �ͻ   ���ͻ�ͻ�ͻ��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�</w:t>
      </w:r>
      <w:r>
        <w:rPr/>
        <w:t>ͺ   � �ͺ�ͼ�ͼ� 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��� 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KE, AL! DANKE! Mir kommen die Tr�nen. Soviel Unterst�tzu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HAT aber auch re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 ja, gibt es hier in der N�he (also in Doitschland) vielleich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igen Coder, der sich mit Assembler-Routinen  in  TP  auskennt? 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 an den M�glichkeiten interessiert, die es da so  gibt, beson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hen Grafik. Suche �brigens weiterhin Turbo-Routinen alle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mmer noch gibt's die Disk mit gutem Stuff zur�ck. Alles klar, g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CRO  suchte in  der letzten  Ausgabe von  BLACKMAIL  nach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gi um AMIGA - DISK's auf seinem PC zu les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n Prog. gibt es definitiv NICHT ! Was es allerdings gib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  mit  denen man auf einem  AMIGA  PC - DISK's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es brauchst, dann melde dich m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 bsp. TH� �V�T�R �f SN�T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, wiederum in der letzten Ausgabe wollte �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sen, wie  ich meinen  " Header "  in  meine  selbstentpack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bekom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, die  oben erw�hnten  Dateien  waren ARJ - Files,  die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" -je " Versehen si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erw�hnten Header ( bsp. DIESE FILE IST VON MIR.. ) be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Switch " -z ". Nach diesem Z mu� sofort (ohne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ext  folgen...  Wesentlich  praktischer ist  nat�r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it  einem ASCII - Editor  ( bsp. EDIT von DOS ) zu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sen dann als Datei ( bsp. HEADER.TXT ) zu speichern.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kann dann direkt ( bsp. mit Pfad )  hinter dem Z  aufruf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x, ich werd's mal prob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's sowas auch bei LHA, da ich den bisher verwendet ha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trag zu "Billg drucken mit dem Deskj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w�r's, wenn man statt dem Alkohol (wer's nicht gelesen 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kann  mit  verd�nnter  Tinte  Deskjet-Patronen  auff�l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hung 5 Teile Tinte und 1 Teil Isopropylalkohol, mit Spr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das Druckausgleichsloch einf�llen) einfach PARFUM  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 Tinte zu verd�nnen? Eine  Extra-DJ-Patrone  f�r  Lie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e! Das ist doch was, oder? Wei� aber nicht, ob's klap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 !! Deine Texte haben mir alle ja ganz gut gefall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BITTE schreibe die Satzzeichen doch nach dem Muster : WOR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zzeichen + Leerzeichen + N�CHSTES WORT !! Dadurch  sind 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e wesentlich leichter und angenehmer zu les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x f�r ung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 dir keine Hoffnung, die haben halt noch keinen Schreib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nenunterricht hinter sich. Von wegen rechter Rand by �70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f�r hapert's bei Al Capone mit den Abk�rzungen. Es hei�t etc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 's versuchn�*!ViLeNd(A)Nk"! A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apone suchte ( ja, in der letzten Ausgabe... )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PV Ray 386 und NeoPa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noch Interesse hast, dann melde  ich mal  bei mir.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er habe ihn zwar nicht, wei� aber wo Du die Prog.'s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st..   ( Im Tausch gegen andere sch�ne PD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ke, ich meld'mich!                                  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uch letztesmal schrieb ARCHIBALD H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Hallo, Avatar of S.N.E.T.! Melde Dich mal bei mir zwecks EA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ug/Tausch/Stor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wenn Du mal irgendwann Zeit findest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, sorry, aber Du hast es schon richtig vermutet... :-( I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letzter  Zeit  super im Stress und  habe deshalb einfa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 Zeit...  Allerdings  habe  ich  dein  " Tausch + Laber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bot mal an TAUSENWASSER of S.N.E.T. weitergeleitet, 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r in Verbindung setzen wollte !  Von ihm habe ich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80 -CD 's, die er komplett hat.  Ich sch�tze, da� ihr ganz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kommen werd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edeutet bei deinem Pseudo die Abk�rzung S.N.E.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ke A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 fragte letztesm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H�rt hier jemand  1. mich  und 2. Ramones   ??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as sagen wir da alle.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Jaaaaaaaa, unter anderem 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 : Und ich habe noch etwas f�r dich !  Ein Dem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unserer Band DRUNKEN SAILORS m��test du inzwischen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!  Sorry, war nur'n Live-Mitschnitt, und man kann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 richtig gut anh�ren, wenn man sich vorher 'n paar Bie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schlonzt... :-)  Wir sind dann am Tag nach dem Auftritt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angeheitert " durch  den Keller  unseres S�ngers gepogt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de  mal  20qm  gro� ist  ( NICHT  der S�nger ! ).  Aber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ten wie gesagt 'ne Menge Spa� gehabt. Wenn Du Interesse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 ich  dir auch  noch  eine  kurze Kritik  aus der  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cken...  Hm, klang jetzt etwas komisch, macht die Msg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jeden Fall was gr��er  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 das Teil inzwischen. N�heres im Brief. Th�nx! Is gei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zwei Modlisten vergleicht, wissen wir ja jetzt alle sc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z.B. Comp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ie Sounds raussuchen will, die in beiden Listen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einen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gif Liste1 Liste2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gif Ergebnis Liste2 Ergebni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iste Ergebnis2 stehen die Sounds die in der Liste1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2 stehen. Wie sagt da sogar die Werbung: Ganz sch�n clever, w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</w:t>
      </w:r>
      <w:r>
        <w:rPr/>
        <w:t>ް���� ��  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    ��    ��   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޲</w:t>
      </w:r>
      <w:r>
        <w:rPr/>
        <w:t>��  ����  ��    ��     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    ��    ��   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ܲ����ܲ����ܲ����ܲ�����ܲ��ܲ��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jemand 'ne Ahnung, in welchem Format die Songs von Drag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e Faction sind? Ich glaube nicht, da� es Mod's sind, daf�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u klar. Ich habe Dragnet auch als mod, aber da ist es lang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ut. Au�erdem suche ich dringend den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</w:t>
      </w:r>
      <w:r>
        <w:rPr/>
        <w:t>ް���� ��  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    ��    ��   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޲</w:t>
      </w:r>
      <w:r>
        <w:rPr/>
        <w:t>��  ����  ��    ��     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    ��    ��   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ܲ����ܲ����ܲ����ܲ�����ܲ��ܲ��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hier jemand n�here Informationen, wie gut ein Channel Videodat D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Kabel funktioniert, wieviel brauchbare Programme in der Woche �ber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werden, welche Kosten ect? Lohnt sich so'n 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Programmierergu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mir jemand sagen, wieviel Register der CRTC hat, wie sie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 und wof�r sie da sind? Dann hab ich noch so'ne Frage zum Blue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!  Vor  ein  paar  Wochen  bekam  ich  ein Textfile �ber Blueboxi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I/SLZ! Dort steht "Das MF-Verfahren besteht aus 7 Frequenzen, die -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nend  mit  700Hz - in  200Hz-Abstaenden separiert sind. Die Ziffern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5 Sonderfunktionen lassen sich daraus errechnen."Obwohl ich in M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 1 habe, kann ich daraus nichts errechnen.Kann mir jemand weiterhelf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m Musikprogramm Sound System mu� ich den IRQ �ndern. In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 steht, da� ich beim Programm ss.exe bei der Adresse 0917CH:07 ; 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5h wechseln soll. Wie mach ich das? Klar, da� ich es mit Debug m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h wie sind genau die Schri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o                ո�Ѹ ����͸          ����͸          ո  �Ѹ�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����</w:t>
      </w:r>
      <w:r>
        <w:rPr>
          <w:rtl w:val="true"/>
        </w:rPr>
        <w:t>ظ</w:t>
      </w:r>
      <w:r>
        <w:rPr/>
        <w:t xml:space="preserve">  �   </w:t>
      </w:r>
      <w:r>
        <w:rPr/>
        <w:t>Ը          �   Ը         �</w:t>
      </w:r>
      <w:r>
        <w:rPr>
          <w:rtl w:val="true"/>
        </w:rPr>
        <w:t>ص</w:t>
      </w:r>
      <w:r>
        <w:rPr/>
        <w:t xml:space="preserve">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ͺ �                �  �   �    ���͸�͸   ����;͸��͸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           ����</w:t>
      </w:r>
      <w:r>
        <w:rPr>
          <w:rtl w:val="true"/>
        </w:rPr>
        <w:t>ؾ</w:t>
      </w:r>
      <w:r>
        <w:rPr/>
        <w:t xml:space="preserve">  �    ���</w:t>
      </w:r>
      <w:r>
        <w:rPr/>
        <w:t>;�     �  ���͵   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Ͼ�Ͼ �����;��;Ͼ   �Ͼ ���;��;��;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bist Du an der Reihe!Please create your logo a little bit sm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einer Frage im C-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 das  Zukleben  von  Briefen brauchst du dir keine Gedanken me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en. Inzwischen wurde die "Warensendung" abgeschaft. Hol' dir m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 Prospekt �ber die Geb�ren d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L�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arensendung gibt's noch! Frag' bei Deinem Postamt, wenn Du'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letzten C-F  wollte � TH� �V�T�R �f SN�T � wissen, weshalb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arben seines AMI-Bios ���������������������� dauerhaft ohn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t haben. Ein Grund liegt aber dennoch vor. Wof�r gibt es 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�lich die F2/F3 Taste beim Compi - genau,  um die Farben abzu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n.  Speichert  man  mit F10 ab, werden das n�chste mal dies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ten Farben erscheinen. Ich hoffe, es beantwortet deine Frag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t dir we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                                           �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����\         An alle Modem-Besitzer! Bevor ich mir ein Modem a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͝�ͻ O        fe, w�rde mich doch interessieren, wie hoch die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(#)  \         rechnung eines durchschnittlichen Monats bei  eu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</w:t>
      </w:r>
      <w:r>
        <w:rPr/>
        <w:t>Bei einem habe ich geh�rt, betr�gt die Rechnung ca.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. Wie finanziert ihr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                                          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st DA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'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rchiba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gibt es denn an Superstau auszusetzen??? Die Szene, wo der Por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r die Capri-Sonne in's Gesicht bekommt ist do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ml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</w:t>
      </w:r>
      <w:r>
        <w:rPr/>
        <w:t>ް���� ��  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    ��    ��   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޲</w:t>
      </w:r>
      <w:r>
        <w:rPr/>
        <w:t>��  ����  ��    ��     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    ��    ��   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ܲ����ܲ����ܲ����ܲ�����ܲ��ܲ��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ern habe ich zum allerersten Mal Euer DiskMag gelesen/geh�rt.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t begeistert - Au�nahme s.u. - Ich vermisse zwar etwas die h�b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kte von AMIGA-DiskMags, aber das wird wohl noch... Ich fi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nfalls toll, da� Ihr so viel Wert auf Grafik legt, und mein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it Textmodi foltert, denn f�r andere DiskMags brauch mann ja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a mol ne VGA-Karte (Kotz!). Der Sound ist ebenfalls sehr l�b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lles kloar? - Ich freu mich auf BM4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</w:t>
      </w:r>
      <w:r>
        <w:rPr/>
        <w:t>ĳ��������ĳ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Ŀ��Ŀ�Ŀ�¿� �Ŀ�Ŀ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welchen Diskmags sprichst Du? Abgesehen vom MV-Diskmag vom 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unterst�tzen meines Wissens nach die meisten VGA (Imphobia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#4 liegt hiermit ja vo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, Mid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it der Maus l�uft bei mir auch nicht! Ich hab zwei M�use, aber 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ich anschlie�e (COM1/COM2 ist egal), es tut sich nix!! Di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�brigens auch nicht gerade als alt zu bezei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s sind MS-kompatible, die aber auch Mouse-Systems k�nnen. Ich ho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bekommst das in' Griff, denn was ist schon ne Tastatursteuerung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</w:t>
      </w:r>
      <w:r>
        <w:rPr/>
        <w:t>ĳ��������ĳ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Ŀ��Ŀ�Ŀ�¿� �Ŀ�Ŀ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' mich bem�hen. Allerdings hat jemand behauptet, da� alle 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n unter TP manchmal Probleme machen. Also kann ich lei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 gara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-Unterricht an doitschen Schule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iterer Erfahr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lang wurde an unserer Penne nur Zusatz-Mathe (9./10. Kl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VC-20/C-64ern unterrichtet. Dann wurden XT's (Bernstein-50Marks-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5", 5,25") im Novell-Netz mit nem 286er als Server! angeschaff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 in den Klassen 11-13 anbie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Witz: Die Lehrer hattn keinen Schimmer, wozu so'n Netz gut is bzw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Unfug man damit machen kann: Z.B. Netzspiele � la NCSNIPES zocken un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 man ja von Natur aus neugierig ist, ging ich gleich ans erfo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 so'n Netz is schon was anderes, als so'n Einzelplatz-PC zu H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hatte ja schon viel �ber Sicherheitsl�cken in Systemen und so ge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wie sich bald herausstellen sollte, war unser Netz auch alles ander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! Die L�cke im Sicherheitssystem war/ist die gleich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edem anderen Netz: Der GUEST/GAST-account, der nicht gel�s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stes hab ich diesem account mein eigenes Passwort verpa�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ups hatte ich schon meinen eigenen Eintrag. Der "normale" Sch�ler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read-only rights in manchen Verzeichnissen des Server, und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T-account konnte da schon mehr: XMASTER, SYSON und Co machen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ig Spa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damit nicht genug, schlie�lich will man immer mehr - und so 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an, mir ein h�bsches kleines asm-Proggy zu basteln, um au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isor zu werden. Und siehe da, nach knapp einem Monat des Wa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te meine Falle zugeschnappt, und mein Progy meldete mir das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t. Das hab ich dazu genutz, meinem account auch Supervi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-Operator rights zu granten. Jetzt war nat�rlich der Reiz vorb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 es gab nix mehr zu erforschen, und so entschied ich mich,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wischen gewonnenen Kenntnisse f�r N�tzliches einzu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�nderte die Konfiguration des Netzes so, da� endlich f�r Le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ler ein vern�nftiges Arbeiten m�glich war. Schlie�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s eh nur noch 1 Monat bis zum Abi war, hab ich meinem Info-Pauk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ganzen Aktionen erz�hlt, er hat sich voll hinter mich gestell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e Verteidigung �bernommen. Danach hat's viel Wirbel gegeben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, die ich ge�ndert hatte, ham se dann doch gelassen, weil se ei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ten, da� das irgendwie wohl doch nicht so schlecht war, und letzte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h nur zum Besten der Schule/Sch�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wischen l�uft das Netz einigerma�en wartungsfrei, aber dennoch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ch�ler mehr Passw�rter, als sie eigentlich sollten. Ich m�chte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 alle Leute, die dies lesen, dazu aufrufen, sich 1. auch zu diesem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�u�ern, und 2. Diejenigen, die in den Besitz fremder Passw�rter 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inem verantwortungsvollen Umgang damit aufrufen, denn nicht nur f�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verhehrende Folgen damit verbunden sein, auch man selbst bekommt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 �rger als einem lieb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� hat's trotzdem gemacht, und der Nervenkitz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gliche �hnlichkeit mit Vorkommnissen an anderen Schulen ist rein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ungewo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</w:t>
      </w:r>
      <w:r>
        <w:rPr/>
        <w:t>ĳ��������ĳ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Ŀ��Ŀ�Ŀ�¿� �Ŀ�Ŀ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Surfin' Bi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nes?!?!?   YUUUUHP - Rock'n Roll Highschoo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rfe Sache,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ns d�rften die Sony Mini-Disx wohl kaum ein angemessener Ers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flotte Festplatte sein, vielleicht als Backup-Medium, aber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was zu langsam in der Daten�bertrag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Sound vom BM3 hab ich auch noch n Bi�chen was anzumerken: Wenn d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nde ist, f�ngt dat Lied net etwa von Vorn an, oder stoppt ganz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kommen nur noch einzelne, sehr sehr seltsame T�ne aus meinen Boxen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</w:t>
      </w:r>
      <w:r>
        <w:rPr/>
        <w:t>ĳ��������ĳ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Ŀ��Ŀ�Ŀ�¿� �Ŀ�Ŀ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a, das mit der Musik war so'n leidiges Problem in der BM. Wi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 M�he gegeben, diesen und andere Bugs rauszuhauen, hoffen wir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Beste aus Reader's Digest. Im Zweifelsfall: Sound abscha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 schneller! S'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ug: Kennt Ihr den Merkur-Vers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ut wie jede mehr oder weniger angesehene Firma verdient sich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rker durch den Verkauf von Addys nebenher. So weit ich wei�, tut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ost und unsere Gemeindeverwalt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find das echt besch...en, aber wer wei� schon, was nicht sonst noch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erbelt wird: Kopien von den �ber Bundesb�rger angelegten STASI-Ak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cks Erpressung o.�., wundern tut mich in diesem unseren Land jeden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lange nichts meh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</w:t>
      </w:r>
      <w:r>
        <w:rPr/>
        <w:t>ĳ��������ĳ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Ŀ��Ŀ�Ŀ�¿� �Ŀ�Ŀ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fin' Bird an Gloomlord und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�����  ��  ��  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   ������   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�        �� 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�����    ��       ��  ��   ����   � � �   </w:t>
      </w:r>
      <w:r>
        <w:rPr/>
        <w:t>LET'S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aa... Rock'N'Roll-Highschool ist geil. Durch den Film bin ich auf "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, die mit 4 Akkorden 200 der besten Songs gemacht hat" (O-T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en Hosen) gekommen. Ich sag' nur "LEIBESVISITATION!". Das wa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t 'n Insiderwitz. Was hast Du so von de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ch hab' die "All The Stuff And More" Teil 1+2, (enthalten die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ones", "Ramones Leave Home", "Rocket To Russia" und "Road To Ru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hab' ich noch "Too Tough To Die", "Brain Drain", "Mondo Bizar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o Live" (alles auf CD) und dann nochmal "Too Tough...", "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in" sowie noch "It's Alive" auf Platte. Ich such noch die "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nity" auf CD (m�glichst bill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k�nnen ja mal tauschen. O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resse: Surfin' Bird of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m Hafengie�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8662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ax 07551-3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,ja ich h�tte einen Leserbrief in dem ich mich auf de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galize it...?" von Surfn'Bird �u�ern will, der sich bitte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gegriffen f�llen soll! (�brigens: Ich bin gl�cklich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�hle nicht CS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en Argumenten kann man eigentlich gr��tenteils wenig ent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aber ich m�chte ein paar Argumente gegen Cannabis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en. Zuerst einmal wird das Gift im K�rper abgelagert und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er abbaubar. In den Zellen z.B. werden die Chromoso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�ger des Erbgutes, gesch�digt und selbiges kann zu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inder von Marihuana/Haschisch-konsumierenden Eltern f�hr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inde ich als nicht besonders erstrebensw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iteren wird das Gift in Lunge und Gehirn abgelagert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ensch�den und im Bezug auf das Gehirn zu Geistes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vit�t, Lethargie f�hren und Charakterver�nderung 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�brigen bin ich gegen jede Art von Droge, auch gegen Alkoho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ko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GO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riffen f�hle ich mich ganz und gar nicht! Ganz im Gegenteil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ue mich �ber Deinen Brief. Deine Konsequenz teile ich mit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etwas anders: Wenn Alkohol und Nikotin legal sind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auch Cannabisprodukte legalisiert werden. Die von Dir erw�h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den am Nervensystem sind bei Alkohol erheblich h�her und wen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der Schwangerschaft (Zigaretten) rauchen....- die Folgen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C (Tetra-Hydro-Cannabinol) wird �brigens wirklich nur schwer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s lagert sich nicht ab. Sp�testens 4 Wochen nach dem Konsu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huana o.�. sind im K�rper keine R�ckst�nde mehr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gilt f�r Marihuana das selbe wie f�r Saufen, Sex, Fr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ken, Fernsehen, Sport.....: Man kann alles �b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- entweder Alk und Nikotin verbieten oder Marihuana leg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res liegt - finde ich - n�her. In Holland hat's ja auch geklap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kann Midnight und Al Capone in ihrem Bericht "Lernbel�stigu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M3 aus eigener Erfahrung nur zustimmen. So hat sich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ule vor kurzem einen neuen Computer-Saal mit 16 486-33(4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MB HD, 1MB VGA-Karte und Farbmonitor) eingerichted. Lobenswe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o lobenswert ist da� sie pro Rechner gute 4000 Mark 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, ein paar Festplatten mit Viren versehen waren und bereit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tte Monitor und der vierte Rechner hin�ber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h�tten wir da eine Lehrkraft die neulich eine viertel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ergelt und gemurkst hat um in eine Autoexec.bat denn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trieber zu schreiben - erfolglos. Mit Hilfe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hrkraft hat er es schlie�lich geschafft! Selbiger bevorzu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ens mit Multiplan an den neuen Rechnern zu arbeiten anstat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. Zum Gl�ck bin ich nicht in seiner Kl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eitere Lehrkraft war ganz high da wir ja jetzt in Tec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en mit AUTOCAD arbeiten k�nnen. Nur dumm da� er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 entweder eine andere Version installiert hat ode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nders konfiguriert hat =&gt; Verwirrung der Sch�ler (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r Lehrer, bei mir gibt es diese Funktion nicht!" oder "Bei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ut der Bildschirm ganz anders aus!")=&gt; eine Stunde der 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stunde geht f�r Umstellungen, Neuinstallationen u.a. drau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ehrer psychisch fertig! (Selbiger brauchte �brigens au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bis er die Turbo-Taste f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�re erfreut noch weitere Berichte zur Rubrik Lernst�r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 - schreibt B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GO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, in der 9. haben wir damals ja noch auf alten Schneider CP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A S I C programmiert... Nein, das war kein Angriff gegen QB-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-Fans, ich spreche von Steinzeit-BASIC. Gut, inzwischen hab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und das geht schon ganz gut. Kann mich auch nicht als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 bezeichnen, trotzdem: Multiplan stammt aus der Urzeit des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Oberfl�che sieht man das auch irgendwie an. Die war noch au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f�hige XTs ausgelegt... Ich freue mich schon auf den Informat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s im kommenden Schuljahr. In der BM #5 kann ich dann ein ak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geben, wobei ich nat�rlich hoffe, da� auch noch andere L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zu diesem Thema �u�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.. �hhm... so schlecht ist doch Muliplan gar nicht! Ich m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es geh�rt nicht mehr zum Neuesten, doch es erf�llt doch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, oder? F�r kurzfristiges Erstellen f�r Listen oder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anz gut gebrauchen. Ob man es noch in der Schule verwen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wiederum eine andere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 �brigens, ich habe schon mal 2 Stunden vor'm Compi verbr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um den deutschen Tastaturdriver zu installieren, doch war d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n Computeranf�ngen, und irgendsoein schei� anderer Treib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Tastaturtr.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as war's dann f�r diesmal! Mehr Gelaber gibt's in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MAIL, vorausgesetzt, Ihr seid genauso flei�ig wie diesmal 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aktiver - dagegen hat keiner was!). Also dann bis Okto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