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E S E R B R I E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, an dieser Stelle habt Ihr, liebe Leser, das Wort. Wenn Ihr -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m Grund auch immer - mit unseren Artikeln  nicht  einver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d, etwas hinzuzuf�gen habt oder was auch immer: Hier ist d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. Also, nicht so faul, Le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M #2 (8. M�rz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,ja ich h�tte einen Leserbrief in dem ich mich auf de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galize it...?" von Surfn'Bird �u�ern will, der sich bitte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gegriffen f�llen soll! (�brigens: Ich bin gl�cklich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�hle nicht CS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en Argumenten kann man eigentlich gr��tenteils wenig ent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aber ich m�chte ein paar Argumente gegen Cannabis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en. Zuerst einmal wird das Gift im K�rper abgelagert und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 abbaubar. In den Zellen z.B. werden die Chromoso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�ger des Erbgutes, gesch�digt und selbiges kann zu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inder von Marihuana/Haschisch-konsumierenden Eltern f�h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inde ich als nicht besonders erstrebensw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wird das Gift in Lunge und Gehirn abgelagert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ensch�den und im Bezug auf das Gehirn zu Geistes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vit�t, Lethargie f�hren und Charakterver�nderung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�brigen bin ich gegen jede Art von Droge, auch gegen Alkoho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o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in' Bird antwo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er Gonz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riffen f�hle ich mich ganz und gar nicht! Ganz im Gegenteil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ue mich �ber Deinen Brief. Deine Konsequenz teile ich mi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etwas anders: Wenn Alkohol und Nikotin legal sin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uch Cannabisprodukte legalisiert werden. Die von Dir erw�h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den am Nervensystem sind bei Alkohol erheblich h�her und wen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r Schwangerschaft (Zigaretten) rauchen....- die Folge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C (Tetra-Hydro-Cannabinol) wird �brigens wirklich nur schwer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s lagert sich nicht ab. Sp�testens 4 Wochen nach dem Kons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huana o.�. sind im K�rper keine R�ckst�nde mehr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gilt f�r Marihuana das selbe wie f�r Saufen, Sex, F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ken, Fernsehen, Sport.....: Man kann alles �b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entweder Alk und Nikotin verbieten oder Marihuana leg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res liegt - finde ich - n�her. In Holland hat's ja auch gekla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M #3 (4. Mai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kann Midnight und Al Capone in ihrem Bericht "Lernbel�stigu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M3 aus eigener Erfahrung nur zustimmen. So hat sich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le vor kurzem einen neuen Computer-Saal mit 16 486-33(4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MB HD, 1MB VGA-Karte und Farbmonitor) eingerichted. Lobenswe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 lobenswert ist da� sie pro Rechner gute 4000 Mark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ein paar Festplatten mit Viren versehen waren und berei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Monitor und der vierte Rechner hin�be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h�tten wir da eine Lehrkraft die neulich eine viertel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rgelt und gemurkst hat um in eine Autoexec.bat denn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trieber zu schreiben - erfolglos. Mit Hilfe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hrkraft hat er es schlie�lich geschafft! Selbiger bevorzu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 mit Multiplan an den neuen Rechnern zu arbeiten anstat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. Zum Gl�ck bin ich nicht in seiner 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eitere Lehrkraft war ganz high da wir ja jetzt in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en mit AUTOCAD arbeiten k�nnen. Nur dumm da� e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entweder eine andere Version installiert hat ode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nders konfiguriert hat =&gt; Verwirrung der Sch�ler (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r Lehrer, bei mir gibt es diese Funktion nicht!" oder "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ut der Bildschirm ganz anders aus!")=&gt; eine Stunde der 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stunde geht f�r Umstellungen, Neuinstallationen u.a. drau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ehrer psychisch fertig! (Selbiger brauchte �brigens au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bis er die Turbo-Taste f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�re erfreut noch weitere Berichte zur Rubrik Lernst�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- schreibt B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, in der 9. haben wir damals ja noch auf alten Schneider C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 S I C programmiert... Nein, das war kein Angriff gegen QB-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Fans, ich spreche von Steinzeit-BASIC. Gut, inzwischen hab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und das geht schon ganz gut. Kann mich auch nicht als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bezeichnen, trotzdem: Multiplan stammt aus der Urzeit des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berfl�che sieht man das auch irgendwie an. Die war noch au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f�hige XTs ausgelegt... Ich freue mich schon auf den Informa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s im kommenden Schuljahr. In der BM #5 kann ich dann ein 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geben, wobei ich nat�rlich hoffe, da� auch noch andere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zu diesem Thema �u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.. �hhm... so schlecht ist doch Muliplan gar nicht! Ich m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es geh�rt nicht mehr zum Neuesten, doch es erf�llt doch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, oder? F�r kurzfristiges Erstellen f�r Listen oder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anz gut gebrauchen. Ob man es noch in der Schule verwen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wiederum eine andere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 �brigens, ich habe schon mal 2 Stunden vor'm Compi ver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um den deutschen Tastaturdriver zu installieren, doch war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n Computeranf�ngen, und irgendsoein schei� anderer Treib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astaturtr.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, liebe Leser, wie w�re es, wenn Ihr mal nicht  so faul sei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al schreibt...?! Wir freuen uns �ber jeden Brief und Brief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auch abgedruckt. Au�erdem erh�lt jeder Leserbriefschrei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mit seinem Brief zugeschickt,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ann schreibt mal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