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040182006"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3901506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