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lor Spy</w:t>
      </w:r>
      <w:r>
        <w:rPr>
          <w:rFonts w:eastAsia="Arial" w:cs="Arial" w:ascii="Arial" w:hAnsi="Arial"/>
        </w:rPr>
        <w:t xml:space="preserve"> V1.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pt;height:31.6pt" filled="f" o:ole="">
            <v:imagedata r:id="rId3" o:title=""/>
          </v:shape>
          <o:OLEObject Type="Embed" ProgID="" ShapeID="ole_rId2" DrawAspect="Content" ObjectID="_656713811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ab/>
        <w:t>Pin ColorSpy to the desk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</w:rPr>
        <w:t>(lit when acti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6pt;height:31.6pt" filled="f" o:ole="">
            <v:imagedata r:id="rId5" o:title=""/>
          </v:shape>
          <o:OLEObject Type="Embed" ProgID="" ShapeID="ole_rId4" DrawAspect="Content" ObjectID="_574614522" r:id="rId4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Minimiz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6pt;height:31.6pt" filled="f" o:ole="">
            <v:imagedata r:id="rId7" o:title=""/>
          </v:shape>
          <o:OLEObject Type="Embed" ProgID="" ShapeID="ole_rId6" DrawAspect="Content" ObjectID="_136075663" r:id="rId6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lose ColorSp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80924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Viewer, ColorPicker &amp; Output Windo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and drag mouse pointer to desired color. Relea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lors appear in ColorViewer window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 &amp; drop colors to miniviewer for side-by-side comparis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 click miniviewer to toggle bor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ag &amp; drop colors from any viewer window to and fr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lor wells be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formula for main viewer appears in read-out window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and paste formulas into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28115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a Format Displ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esired output format for the development langu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us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5412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Slid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able sliders allow you to dial-in your colors. +/- butt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rement/decrement color value by 1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6pt;height:31.6pt" filled="f" o:ole="">
            <v:imagedata r:id="rId12" o:title=""/>
          </v:shape>
          <o:OLEObject Type="Embed" ProgID="" ShapeID="ole_rId11" DrawAspect="Content" ObjectID="_753522698" r:id="rId11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Open favorites libra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Add function 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6pt;height:31.6pt" filled="f" o:ole="">
            <v:imagedata r:id="rId14" o:title=""/>
          </v:shape>
          <o:OLEObject Type="Embed" ProgID="" ShapeID="ole_rId13" DrawAspect="Content" ObjectID="_1172674904" r:id="rId13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olor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6pt;height:31.6pt" filled="f" o:ole="">
            <v:imagedata r:id="rId16" o:title=""/>
          </v:shape>
          <o:OLEObject Type="Embed" ProgID="" ShapeID="ole_rId15" DrawAspect="Content" ObjectID="_2030552660" r:id="rId15"/>
        </w:objec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ab/>
        <w:t>What? shows this hel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aliti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pplication is freely distributable provided no changes are made to the program or it's associated fi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Arts Color Spy ©1998 by Tim Hamlett. All rights reserv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comments and suggestions should be directe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bellsouth.net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altavista.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