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59815392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6373339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1810419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759842140"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13602389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