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3423756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44417860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44339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9994079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16114975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