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1015063927"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1023598047"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