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TPOP3/32 Registration Inform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