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90021619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535639948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