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1824642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8204166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