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5459356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9703180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