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6522716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3665895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