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425265572"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789114792"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961633354"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2029830745"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708203857"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922543876"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178482531"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638269467"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908487507"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787290244"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287256779"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822531077"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709234720"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920705679"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493246151"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252490455"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126097948"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442466478"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