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  <w:tab/>
        <w:tab/>
        <w:tab/>
        <w:tab/>
        <w:t>DayOfTips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MPONENT DESIGN IN DELPHI 2.0 C/S, FOR ONLY DELPHI 2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t's first release of the component DAYOFTIPS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s very single and very easy to u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o record information in Register of the Windows 95 automatical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4.95pt;height:51.2pt" filled="f" o:ole="">
            <v:imagedata r:id="rId3" o:title=""/>
          </v:shape>
          <o:OLEObject Type="Embed" ProgID="" ShapeID="ole_rId2" DrawAspect="Content" ObjectID="_1564661086" r:id="rId2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 headers(four) during executio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For headers to func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Write first caracter in TipsLis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#' for header1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$' for header2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*' for header3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=' for header4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xemple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6540" w:dyaOrig="18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3.7pt;height:89.75pt" filled="f" o:ole="">
            <v:imagedata r:id="rId5" o:title=""/>
          </v:shape>
          <o:OLEObject Type="Embed" ProgID="" ShapeID="ole_rId4" DrawAspect="Content" ObjectID="_1067095520" r:id="rId4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der the tips is randomic, no sequenc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hange bitbtn's caption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xt and Clo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Headers caption'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265" w:dyaOrig="11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0.6pt;height:58.6pt" filled="f" o:ole="">
            <v:imagedata r:id="rId7" o:title=""/>
          </v:shape>
          <o:OLEObject Type="Embed" ProgID="" ShapeID="ole_rId6" DrawAspect="Content" ObjectID="_1505463029" r:id="rId6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ve to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howAtStartup: boolea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true, DayOfTips save automatically in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4.95pt;height:51.2pt" filled="f" o:ole="">
            <v:imagedata r:id="rId9" o:title=""/>
          </v:shape>
          <o:OLEObject Type="Embed" ProgID="" ShapeID="ole_rId8" DrawAspect="Content" ObjectID="_1126970328" r:id="rId8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howAtStartupCap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190" w:dyaOrig="4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9pt;height:22.25pt" filled="f" o:ole="">
            <v:imagedata r:id="rId11" o:title=""/>
          </v:shape>
          <o:OLEObject Type="Embed" ProgID="" ShapeID="ole_rId10" DrawAspect="Content" ObjectID="_885046117" r:id="rId10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rite one single code on Event 'Activate' of the mainform, to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nform the program if have show DayOfTips or no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procedure </w:t>
      </w:r>
      <w:r>
        <w:rPr>
          <w:rFonts w:eastAsia="Times New Roman" w:cs="Times New Roman" w:ascii="Times New Roman" w:hAnsi="Times New Roman"/>
        </w:rPr>
        <w:t>TForm1.FormActivate(Sender: TObject);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 xml:space="preserve">if  </w:t>
      </w:r>
      <w:r>
        <w:rPr>
          <w:rFonts w:eastAsia="Times New Roman" w:cs="Times New Roman" w:ascii="Times New Roman" w:hAnsi="Times New Roman"/>
        </w:rPr>
        <w:t xml:space="preserve">SearchRegister </w:t>
      </w:r>
      <w:r>
        <w:rPr>
          <w:rFonts w:eastAsia="Times New Roman" w:cs="Times New Roman" w:ascii="Times New Roman" w:hAnsi="Times New Roman"/>
          <w:b/>
          <w:bCs/>
        </w:rPr>
        <w:t xml:space="preserve">then </w:t>
      </w:r>
      <w:r>
        <w:rPr>
          <w:rFonts w:eastAsia="Times New Roman" w:cs="Times New Roman" w:ascii="Times New Roman" w:hAnsi="Times New Roman"/>
        </w:rPr>
        <w:t>//simple function to read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ab/>
        <w:t xml:space="preserve">  BtnExecuteClick(Sender);//Execute DayOfTips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function</w:t>
      </w:r>
      <w:r>
        <w:rPr>
          <w:rFonts w:eastAsia="Times New Roman" w:cs="Times New Roman" w:ascii="Times New Roman" w:hAnsi="Times New Roman"/>
        </w:rPr>
        <w:t xml:space="preserve"> TForm1.SearchRegister : Boolean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ab/>
        <w:t>va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Regist: TRegistry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</w:rPr>
        <w:t>tr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:= TRegistry.Crea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RootKey:= HKEY_CURRENT_USER;//RootKey default of component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OpenKey('Software\DayOfTips', False);//Key in this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if </w:t>
      </w:r>
      <w:r>
        <w:rPr>
          <w:rFonts w:eastAsia="Times New Roman" w:cs="Times New Roman" w:ascii="Times New Roman" w:hAnsi="Times New Roman"/>
        </w:rPr>
        <w:t xml:space="preserve">Regist.ValueExists('ShowStartup') </w:t>
      </w:r>
      <w:r>
        <w:rPr>
          <w:rFonts w:eastAsia="Times New Roman" w:cs="Times New Roman" w:ascii="Times New Roman" w:hAnsi="Times New Roman"/>
          <w:b/>
          <w:bCs/>
        </w:rPr>
        <w:t>then</w:t>
      </w:r>
      <w:r>
        <w:rPr>
          <w:rFonts w:eastAsia="Times New Roman" w:cs="Times New Roman" w:ascii="Times New Roman" w:hAnsi="Times New Roman"/>
        </w:rPr>
        <w:t xml:space="preserve"> //value default of 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Regist.ReadBool('ShowStartup'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ls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fal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finall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gist.Fre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Meto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o call DayOfTips: function Execute: boolean =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 xml:space="preserve">Procedure </w:t>
      </w:r>
      <w:r>
        <w:rPr>
          <w:rFonts w:eastAsia="Times New Roman" w:cs="Times New Roman" w:ascii="Times New Roman" w:hAnsi="Times New Roman"/>
        </w:rPr>
        <w:t>TForm1.BtnCallDOT(Sender: TObject);</w:t>
        <w:tab/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DayOfTips1.Execu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ode exemple in file zip=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Principal file = Dayot10.zip</w:t>
        <w:tab/>
        <w:t>=&gt; file to downloa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Comp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Readme.tx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Inform.doc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Subfiles       = DemoDOT.zip</w:t>
        <w:tab/>
        <w:t>=&gt; single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p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pa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r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Tips.re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 xml:space="preserve">       = DOTComp.zip</w:t>
        <w:tab/>
        <w:t>=&gt; component 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fm</w:t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Instalatio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Copy to directory Lib of the Delphi 2 this fil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In Delphi, select Component, Install, Add, Brow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 type files = Unit file (*.dcu)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</w:t>
      </w:r>
      <w:r>
        <w:rPr>
          <w:rFonts w:eastAsia="Times New Roman" w:cs="Times New Roman" w:ascii="Times New Roman" w:hAnsi="Times New Roman"/>
          <w:b/>
          <w:bCs/>
          <w:color w:val="0000FF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</w:rPr>
        <w:t>DayOfTips.dcu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elphi now, compile the component in folder FT, in Component palette.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FF00FF"/>
        </w:rPr>
        <w:tab/>
        <w:t>Open program exemple to see DayOfTips in action, and your possibiti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ab/>
        <w:t>PROPERTI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About...................Message about component - no effect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ackColorTips...........Color to background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CloseCaption.........Caption for bitbtn 'Close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NextCaption..........Caption for bitbtn 'Next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Caption.................Caption for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1.................Caption for header1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2.................Caption for header2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3.................Caption for header3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4.................Caption for header4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Name....................Name of the component in projec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RegisterKey.........Key to save information of 'ShowAtStartup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ShowAtStatup........Save or not in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howAtStartupCaption....Caption for checkbox 'Show this tips in next.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ag.....................Ta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ipsList................The tips (TStringlist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</w:rPr>
        <w:t>For more informations, see file Inform.doc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MISCELANIOU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IS COMPONENT IS FREEWAR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NSTALATION AND USE FOR YOU RISK ON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ARNING======&gt; NO TESTED IN DELPHI 1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EMAIL= </w:t>
      </w: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  <w:t>torminn@ldc.com.b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MMENTS, SUGESTIONS, QUESTIONS, PLEASE SEND EMA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HANK YOU!!!!!!!!!!!!!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red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I am sorry! Im not speak english!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