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vision: 12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ltimat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timate Univer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is 2317. For 284 years the Earth had known a golde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ce and prosperity. Much of space had been explored and colo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amazing technological breakthrough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 Cultures had been met, and except for a few no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, they were all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y were discovered. They show no interest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made it difficult to know their motivations,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speak for themselves. Once aware of our presence, The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atic extermination of every living They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lled them the Cabal then.  It was not their name fo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ur name for them.  To date we have never learn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, for it's part, had let the art of war slip into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ans will note it took nearly two years to recreat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destroying the Enemy.  Defenses took just as long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y was taken from the Enem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first Warship has been completed. This vess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pping our implacable foe. However The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ntrenched in our section of the Universe,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arships to end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the discovery of other planes of reality,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lict has grown.  We now simply call them the 'Enem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ever form they take.  The one test is this 'Do they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 they communicate'. If communication is not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existance does not happen, then you must defend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echnology has grown to the point where we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huge space vessel at a quick pace.  The problem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Comm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any able-minded citizen capable of command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hips will be granted Captain Status and sent 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ctions in this manual are Indexed with '***Topic Name'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function will make it 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..Introd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...File Li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..Basic Instal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Multi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..Config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....Good: The Fede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.Evil: The Cab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The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Player-Play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Fortres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Au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stomizing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T.S.E. Toph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.(-) Z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.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.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..Hyper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...Hunter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...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.Non-BBS-base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UU as a coop effor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...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Help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..... Help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.... Captain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..... Menu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4.....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..... History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6..... Us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7....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..... Dealing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9..... Dimensional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.... The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.... Purchasing Maj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.... Specialt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....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4.... Trad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5.... Sp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6...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7.... Some Ke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8.... About Taakia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.... TSE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.... Importing &amp; Ex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ptain'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1.... The Ver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2.... Basic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.... 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.... Sample Shi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5.... Nature of the 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6.... Term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7.... Dimensional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8.... SS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....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.... Comm Chann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.... Emergenc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32.... Importan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imul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3.... Main Ship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4.... Computer Menu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5.... StarBase Prim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ictures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6.... Mars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7.... Bank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8.... Teamsters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9.... Sto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0.... HyperCub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1.... Scann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2.... Flea Marke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3.... Breeder Plane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4.... Team Menu S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5.... Warrior Plane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6.... Planet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7.... Legal Departmen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8.... Planet Menu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9.... Port Sol 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0.... So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1.... Ma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2.... First State Bank of Ter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3.... The Galactic Teams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4.... Tech Magic Inc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5.... The Flea Mar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6.... E.E.C.C. Headquar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7.... The Fringe Council Legal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8.... The Strips: Home &amp; Frin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9.... StarBase Pri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0.... The Ship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1.... F.C. Legal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2.... The Da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3.... Alie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s a Space Trading Door Game set in a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It has</w:t>
        <w:tab/>
        <w:t>a huge array of devices you can purchase, and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illed with unknown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ttempts to cover all aspects of the game, from play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Sysop suggestions.  It is my hope that it will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suggestions for improvements are welcome.  Se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Conferences for ways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niverse 2.04 archive should contain thes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uver.txt      78105   Version History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36023   Configua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ef      11215   Configuaration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frm       3202   Credit Card Order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32  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57   Archive Descri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txt       41188   Text Listing of all known UU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txt     2974   Listing of T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3409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    924   Se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.doc   191097   Ultimate Univers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.doc           97   Zone Central Logo pictur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exe        69296   Zone Central Logo (self-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!!.exe      2405   TSE (Tophersoft)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game.exe     551516   Self-Extracting Archive with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menu.msg     2319   Ban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.ans         2243   ANSI picture for Chat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msg         3887   Computer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118480   Configu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20070   Conversion Program for 2.0 to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.msg        3078   End of Game Coordinat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menu.msg    1966   HyperCu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exe      113658  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c.exe        20898   Documentator (Makes Device.doc and Devic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udf      36432   Device Data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msg        591   Free Domain Message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.msg       780   Basic Ship Enhanc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1.msg      686   Enhancement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2.msg      383   "           "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3.msg      383   "           "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4.msg      787   "           "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5.msg      585   "           "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6.msg      585   "           "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7.msg      383   "           "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8.msg      383   "           "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9.msg      484   "           "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j.msg      383   "           "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.msg       1465   Ship Export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udf         103440   Device Descrip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day.msg      589   Starting Play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menu.msg     1801</w:t>
        <w:tab/>
        <w:t>Flea Mar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te.msg       36</w:t>
        <w:tab/>
        <w:t>Sho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msg         1790   Main Ships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udf       506   Control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txt         5930   Lord of Cre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hip.msg      2277   New Ship Introduc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msg        693   Ansi Not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eg.msg        1157   Not Registered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cap.msg      3678   A text message from an Old Captain (Starter Hel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msg         6296  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imp.msg     1441   Simple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udf          706   Control file for UU Direct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.udf    49989   Port Nam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msg      951   Message for P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menu.msg     2452   Port Ma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menu.msg      1224</w:t>
        <w:tab/>
        <w:t>Alien and Tech St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5menu.msg     3086   Teamster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msg         1382   Scanning Optio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msg     3304   StarBase Prime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ay.msg      932   Starting in the gam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news.zzz    10448   History of the Wa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rank.exe    58231   MultiDimensional Rank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.exe   399312  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lp.exe      18438   UU Internal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d     137334   UU internal Hel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i       5866   UU internal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_ship.msg     3661   Warship 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udf       97292   UU String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dx.udf    14352   UU String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.udf         102524   Device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_info.msg      838   Inform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.msg         3405   Main Shi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ish for everyone to be able to properly test UU as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ocked certain features out of the unregistered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mmission is all aspects of Multi-Dimensionality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evices will be available,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restriction is on the Exporting of ship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take ships from an unregistered gam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</w:t>
        <w:tab/>
        <w:t>Ultimate Univers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.FRM for ordering a Ultimate Univers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s Shareware, and as such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to enable all features.  Registratio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 and updates will NEVER require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a number of utilities that are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ckage that are not covered by the bas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licenses the key to you, but it can not be transfe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sysop other than the one who originally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r registration check bounces, the key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titution of the bank charg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s of a single key on a multinode singl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use on multiple computers requires multipl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ules may result in termina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� Basic Install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nstallation is a little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door game. We have included help for every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ere, and in Config.Doc. A quick read of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ng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form,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, unarchive the file.  Run Config.ex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settings you wish, and then a run of 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'Daily All Total' will complete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ue to the massive number of BBS package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run UU, we have begun to create specific hel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t-up we can find.  Since UU 2.0 is a massiv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helps are no longer correct.  If you have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ique config set-up, please contact us and we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surprised if we then ask you to write up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hoices so others 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arj UU200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'UUgame' to extract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DDOC.EXE to generate Device.Doc and Devic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Zip DEVICE.DOC and DEVICE.REF into DEVI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Zip UUHELP.EXE, UUHELP.HTD and UUHELP.HTI into UU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teps 3 thru 5 are to have the files availab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close attention to the HardWare and 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tions can be modified after you are more fimilai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NFIG.DOC for more info 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Run DAILY A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Modify your BBS to run 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) If running with Multiple Nodes set Environmental Variable UU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rrect Node Number. Node Information is in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ULTIMATE.DOC for information on how to play and for more info o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Multi-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has been made more multi-node aware for thos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more than a single line.  If this applies to you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few pieces of information to make the game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for Multi_node operation you need to tell UU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de is accessing the game.  The following lines in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ndl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UNODE=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the Node number (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details the Config.exe program.  Please refer 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that step 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onfig.Ref is a Template that can be pri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unique Dimensional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Execu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 set the operating parameters of the gam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number of Dimensions you wish to hav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), their specific sizes and types, along with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ieve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options may seem a bit bewildering at fir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simple in operation.  See Config.Doc and Config.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only accepts a single command-line paramete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it's animated picture.  This is of specific u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intain their systems remotely.  With the pic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Config.Exe has been found to work properly through 'Doorw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.Exe is the nightly maintence executable. 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divdual Dimensions, or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ail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(Dimension Letter or All) (Reset or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sion:             Daily All          Will run maint on all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 new Game:        Daily All TOTAL    Complete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 Specific Dimension: Daily G Reset      Resets 'G' Dim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mension Maint:     Daily G            Ma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1 is what you would run most of the time, rea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mension you have.  It will do them all.  Version #2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t up UU, or if you want everything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3 would be used if you wanted to alter a specific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whole game) and start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4 is usually used to make a Dimension run at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ce.  Usually maint is only needed once a day, but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mension can have some interesting effects, 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Most often this will be a Dimension where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ood and evil is raging, and the Sysop want to mov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 generates two text files, Device.Doc which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of all the devices in the game, and Device.L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with prices of those same device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available in the internal Libr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.exe accepts the command-line parameter 'LOW'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 ansi fromt the text (to make it printable by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  Printers with IBM mode should not ne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.  Run to enter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help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niverse ship contains an internal help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tandalone.  The UUhelp.exe is the reade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need UUhelp.HTD and UUhelp.Idx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Good: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UU versions the Good Guys were always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2.0 a Sysop/Owner can give them any name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Dimensional Name, Good, Bad, Rebel, and monet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efinable for each separate Dimension.  Again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history of UU was primarily based on the Federatio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, you will find we often refer back to them.  In a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'default' in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who give you a ship, pay you to figh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supplies as long as you can pay for them.  Attacking Goo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will result in fines.  Extreme cases can get you bran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and require hefty restitution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Evil: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onflict was with the Cabal, it has sinc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huge expanse of OmniDimensional Space.  The Cabal ar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s, they destroy, and never communication.  Weth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o alien we simply cannot talk, or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e are worth talking to,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The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Class Warship is a single person, modular,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ight in a specific type of combat,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tile beyond the expectations of it's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one means that you have to make numerous choice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purchase, and how to configure them for maximum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opics on Menu Commands, Macros, and Devices fo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Player-Play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complex part of Ultimate Universe. 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in conflict the outcome is always uncertain. 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ules which will help you to achiv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ver attack unless you have completely scanne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have defenses/counters to all the defen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FORE you try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tacking someone with a Debt will transfer that debt to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check your Compu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ng Range attacks usually work better than charging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  Set Hunter Drones to chase them, lead them into traps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lanets.  Do whatever you can to weaken them first, the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udy the Device.Doc for the weapons and defenses,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that you can make attack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Fortres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ecure base is a very useful activity.  Firs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aven for you and your Planets, and second it is a perfec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aps for those who wish to h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ts of the game there are quite a few item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ctor to defend your territory.  Things like Dimensional 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out all but 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ways to counter every form of travel.  Keep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sily entering your area via OverSpace is one example. The Ov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or device will stop OverSpace entry or exits.  Similar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ersonal Space a difficult nut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Warps can build the Warp links you desire, and remove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.  Since many people use basic AutoPilot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  <w:tab/>
        <w:t xml:space="preserve">excess links will reduce the chance someone will just f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s are a good way to defend the outer borders,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'Pay or leave'.  Setting them to a high fee will stop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of attackers.  And if they are foolish enough to ref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re well equiped to defend themselves.  But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m with enough money, they should only b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basic of the Fortress building Devices are the Iso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cut all warp links into a Sector, and leave you with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s only.  Using a few of these, and then linking the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lasma Warps can easily create a small, safe cluster to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Ports around to different Sectors, and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buy/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Au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additional programs that can work with U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interesting.  Here are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ansi2    : Enables extended ANSI in UU for Sectors, Ports,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: A complete robotic player.  Helps to give a game so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    : A remote EGA terminal by Will Boyette.  Great graph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ome ver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can     : Capture File scanner by Marv Conn.  This program takes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f your UU session and distills quite a bit of inf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rank   : A Ranking program that looks at all Dimens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 combin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cks     : collections of ANSI, useful programs, and help text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(-) Z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Customizing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you can make your Ultimate Univer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Config.Doc covers the parameters for the gam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udied carefully.  The various Aux programs can add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game, and more are always com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th the .MSG extension can be edited to suit you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the 'Enhance' names a are descriptions of the variou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should not be altered unless you are sure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  There are a few that are totally ope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y.Msg : This will be shown to a player only onc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they play.  Putting basic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, or some helpful hints is a good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y,Msg  : This file will be seen once a day when a player lo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.  Useful for information that needs to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, such as a Rankings file from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Dimension, or perhaps the Ultiran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Msg  : This file will be seen everytime anyone lo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Things like a listing of the Dimension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, or anything of that sort works her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ice ANSI picture would not be ba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T.S.E Toph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is the new name for TopherSoft Engineering, the group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.  The star of TSE is Garth Bigelow, programm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ance.  Easilly accessable through either the TSE BBS, 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Conference, he has a reputation for fixing any probl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rque is the other member of TSE.  And I a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</w:t>
        <w:tab/>
        <w:t>always welcome, and if you are the firs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will be listed in the AAuver.txt along with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(-) Z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Zone Central is a BBS-based gaming group that opera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.  With emphsis on role-playing using g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ught of in that fashion, they have created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release packs of ANSI, addon programs, and lots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n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 was added to allow people to learn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plier manner.  When you die in this Mode you can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by simply logging back on.  You will take da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killed you, but i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pr limitation on this is that you cannot export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ing Mode game into another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to this Doc is the basic storyline behind UU.  It i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between good and evil.  With the addition of multip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attle a wide range of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oc files have been provided for the Sysop.  The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Setting up the Game, to Creating Custo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 Hyper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s are somewhat tricky when you first use them. 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quite simple.  Think of them as double-sided bookcas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a set of device bays.  When triggered they flip over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backsi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are obvious, they effectivly increase your ship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.  But like HyperCubes, the devices on the backside a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ll ship designs make use of these handy toys, and they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erimentation tim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. HyperSwaps (when triggered)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Device Bay #1.  So if you have more than one of the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ich is which.  One solution to this is to keep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 in a small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Hunter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est Additions to the Ultimate Universe line of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s the awesome Hunter Drones.  Wandering the Universe i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ek a specific target, and report on thei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ponets to a successful Hunter Drone laun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e some Hunter Drones i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ve a Hunter Drone Leader (Devic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fuel to powe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Name of Device                      Value     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HUNTER DRONE LOCATOR                   280575   Port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HUNTER DRONE DETECTOR                  231900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HUNTER DRONE SCANNER                   541000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HUNTER DRONE DECODER                   100000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HUNTER PACK LEADER                      46224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 WILD HUNT PACK                       85090000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HUNT PACK LEADER FACTORY               462240   Port 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(with com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idge of (-) Command [? -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V;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vice Number: 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Pack Leader OnLine, Diagnositics Report 100%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 Activated: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ect a War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lect an Allian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arget The Mutant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arget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argetting Mode: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Here is where you choose who the Hunt Pack will be looking f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drones or mines belonging to the Target in the searc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 Continues: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ealth Mode is Activated Hunter Drones can not be det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thorough Scanning. Stealth Mode requires a Uni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Stealth Mode?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With this turned on, it requires a unique sensor to ev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grou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ort Mode is Activated Hunter Drones avoid conflict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ny Military Buildup. Report Mode requires a Uni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Report Mode?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etting this to 'Y' will make the group live longer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die at the first enemy cluster they find.  Of cour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lot of them this might not be tr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e Avoidance Mode is Activated Hunter Drones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and only engages combat with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Mine Avoidance Mode?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ince the basic Hunter Drone is still just a Drone, they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dds with other Drones, as opposed to mines. This mode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tack only when they have a reasonable chance to liv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nter twice as much force as they have, they will still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do some damage along the way.  If you are do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gainst a target, with lots of Hunt packs, then turn this to '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Space Mode is Activated Hunter Drones will use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echniques to as well to locat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pace Mode Requires 5 Units of Fuel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OverSpace Mode?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This option makes the Hunt group more efficient at sc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by giving them access to ORM Links.  However it doe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a fuel and is best reserved for Dimension whe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s are few in numb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rge Mode is Activated Hunter Drones will Mer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Mode Hunter Drone Packs of yours the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Merge Mode? N --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If this mode is activated it will override the other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ok for another Hunt Pack to merge with.  Think of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-supply' mode where you place more Drones into the existing groups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elling Mod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Inventory Reports 321 Fu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Hunter Drone Leader with how many Fuel Units?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Without fuel the group will not move.  More than 100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verfill their tanks, causing some fuel to be lo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Inventory Reports 100000 Hunter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Hunter Drones will the Hunter Drone Leader be Controlling? 5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Leader reports successful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Hunt Pack contains most of the Devices you need to ru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.  They are probably one of the most powerful weap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's arsenal if properly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 program ANSI2 will allow you to add ANSI picture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umber of different points. See the documentation on get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pecific Sector, see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pecific Port, seen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pecific Sector, seen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pecific Planet, seen whe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� Non-BBS-bas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runs just fine without a BBS.  This has lead to a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on a local computer.  The best thing about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more generous with the amount of time a player can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UU as a coop effor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understand that no computer-based opponent can be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 any length of time, at least not if you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, we have tried to instill a sense of 'togethernes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  When set high the enemy in the game can take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always have at least a few Dimens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il' side is in control.  That way the players will not tu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t least no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U does have such a wide variety of anti-ship devices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Door, the players are going to go for each o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�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forms you can use to work with different elements of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Ref text is made for the creation of new Dimension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nfig options is listed, along with a blank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provide more Templat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0 �</w:t>
        <w:tab/>
        <w:t>UUhelp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help is the internal Help you get when you type 'H'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side Ultimate Universe.  This Sub-Section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rogram, organized into a slightly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..... Help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.... Captain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..... Menu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4.....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..... History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6..... Us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7....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..... Dealing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9..... Dimensional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.... The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.... Purchasing Maj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.... Specialt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....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4.... Trad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5.... Sp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6...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7.... Some Ke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8.... About Taakia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.... TSE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.... Importing &amp; Ex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�Captain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ew Captain's Desk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riefing Documents are provided to help you, Captai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ew days of your voyag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1.... The Ver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2.... Basic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.... 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.... Sample Shi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5.... Nature of the 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6.... Term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7.... Dimensional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8.... SS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....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.... Comm Chann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.... Emergenc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32.... Importan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 � Menu Simul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3.... Main Ship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4.... Computer Menu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5.... StarBase Prim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ictures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6.... Mars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7.... Bank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8.... Teamsters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9.... Sto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0.... HyperCub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1.... Scann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2.... Flea Marke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3.... Breeder Plane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4.... Team Menu S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5.... Warrior Plane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6.... Planet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7.... Legal Departmen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8.... Planet Menu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9.... Port Sol 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have help info attached to each Menu Option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� Specialt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jor Port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ttered throughout most Dimensions are basic Ports that se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ding commodities.  The Major ports offer more unique servic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goods.  Some are very specialized like The Darque, or Mars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offer a wide array of produc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0.... So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1.... Ma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2.... First State Bank of Ter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3.... The Galactic Teams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4.... Tech Magic Inc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5.... The Flea Mar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6.... E.E.C.C. Headquar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7.... The Fringe Council Legal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8.... The Strips: Home &amp; Frin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9.... StarBase Pri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0.... The Ship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1.... F.C. Legal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2.... The Da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3.... Alie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�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te Universe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Basic Goals you can work to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troy the Enemy, be they Cabal, Klingons, or jus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Planets similar to ours, and move in larg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ones.  It has been confirmed that they use ORM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ps and OverSpace to move about.  This is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given your immense Space Vesse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come Lord of Creation.  To do this you have to destro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man Captains, and gain control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, locate the Procurator and buy the expens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r sale.  If you succeed you will be a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f the game,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�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Ships have a Multfunction SubSpace Radio,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orage capacity. Your Radio stores messages b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 and will display those that belong to the Dim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.  That is to say that if you are in Dimens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io will show all of the A messages.  If you Jump t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your Radio will list only the B Messag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[505] TransDimensional Radio is a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riginal equipment.  It allows access to all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Dimension. Sending Messages to ALL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s actually playing actively at the moment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is a good way to keep notes and info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orage System will never Autodelete a messa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old it gets.  But realize that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rself, the rest of the Messages are instantly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deleting the wrong messages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Try deleting one message in the middle of you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not the changes if you want to get the hang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� The Ver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how to get started, 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going.  Downloading a copy of this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very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Become Captain of a Warship at StarBas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Teleport to your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P' and look at the FWD Bays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P' and look at the Device Bays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and look at the details of you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' and look at each conn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;?' for Computer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N;1' for Today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  for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Qu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, and look at the Stores in the first 10 Secto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other parts of this Manual, or any of the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vailable at fine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7� Dimensional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Dimensional Tra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games there are usually a number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By traveling to them you can take advant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tures for your benefit.  One of the most commo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s' is the Hunting Dimension.  The Enemy is usually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s for destroying them are ab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you will need the following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9) Pan Dimensional Viewer        1,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4)  Dimensional Identifier            1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3) Pan Dimensional Control Signal     Free (from E.E.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Pan Dimensional Drive        13,000,000 (multip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.  (289) Dimensional Wedge          13,000 (singl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adds Dimensional information to your norm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elps to keep track of where you are.  Th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you jump to look at the La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movement you need either the Pan Dimensional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n unlimitied number of times (if you have the fue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hot Dimensional Wedge (buy at leas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ignal is needed if you wish to maintain control ov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multiple Dimensions, it boosts your ship's transmi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ower. Make sure the Control Signal is visible in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efore you log of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 Dimensional Pack has the Viewer, Identifier, and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dges.  The Travel Pack has a Pan Dimensional Dri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5� Nature of the 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ature of the OmniVe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Ultimate Universe is divided up into 'Sector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hysical area of a Sector is variable, but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size. Many different systems of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, but they all rely on the Sect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rive used by Warship utilizes what are called 'Warp L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Sector to Sectors.  These are tunnels that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out travelling through the interviening distan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will take you from Warp Link to Warp Link, and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jumps can cover half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ships carry three types of Warp Devices.  The firs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is the Plasma Warp.  This can create a permanate War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Sectors, as long as neither has any Warp Shiel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is the Gate Warp.  Creating a one-way Warp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final is the Flash Warp.  Flash Warps are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ng enough for you to travel through them.  But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ans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motion also exist.  OverSpace uses a 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 to connect each Sector to the one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ector 200 connects to Sector 199 and 201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ace.  Travel via this Drive has a cost th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technique still in use is O.R.M.  These are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occur naturally throughout the Univers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s, special equipment is needed to identify,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Dimensional Travel.  Using a Paan Dimension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to a completely new Reality.  Potential Dimensional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ised to scan not only the intended landing Secto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imensional information.  Some alternate Dim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hysical laws that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� Emergenc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 Help for difficul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quick helps for some typical question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move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are equiped with an Impulse Drive. This can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 attached to the one you are in.  Type M;#### (where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tor number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verSpace is available. It can move you to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</w:t>
        <w:tab/>
        <w:t>above and below your current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Sector 200, OverSpace can take you 'up' to 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' to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ulti-Sector Travel requires an AutoPilot &amp; Autopilo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combined as the Autopilot Pack).  Or there ar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uch as the Traveler &amp; Grand Traveler, or variou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uc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Warp Links listed in your current Sector?  If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m with the 'M' command.  If for some reason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then you may have a number of options.  Over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ow do I move') or if you have any Flash Warps you coul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lasma &amp; Gate Warps can create a new Warp Link for you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ming there is no Warp Shielding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nemy to the E.E.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Enemy for Daily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Commodities betwee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anets and sell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stroy Enemy M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with Drones launched at long range with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Coordinator.  Look that the Dimensional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a Sector mine will do on the average, and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ones p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nes explode when attacked, each Mine will ki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ones.  It takes a large force to overwhelm,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ttack someone and 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from a distance.  Use Mine launchers to dump Mine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unter Drones to attack them, ring them in with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possible.  Direct attacks in UU are quite dange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ause you at least some damage.  Attacking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everytime, but you will be alive to try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8� SS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 Codes: Ship-Sector-Planet Technical Specs for UU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 Codes are a string of letters and numbers, which wh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eye, will reveal basic operational data on all UU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numbers</w:t>
        <w:tab/>
        <w:t>are the device number itself. Next comes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a place for Factories.  Following that are the Shi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ector-Based, and Planetary-Bas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cover things like 'Can you 'U'se it' and does i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hen complete these will provide a complete te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devices.  This will make ship build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 Codes: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TDS-WPMF/SSP-UFP-OUK/RMT-MPS-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-000-0000/YYY-YYY-YYY/YYY-YYY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34 5678 ABC DEF GHI JKL MNO P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vice Number              F) Fits in Pa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ravel                     G) Has On/Off swi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efense                    H) 'U'se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nsors                    I) Has built-in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eapons                    J) Required/Connected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acks                      K) Multiples not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Misc                       L) Team de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Factory                    M) Modifies basic ship 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ector-Based               N) In a P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hip-Based                 O) In a 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lanet-Based               P) Is a 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Unique                     Q) Is a Hyper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Fits in FSA                R) Is a Paa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8 are 1 for Yes, 0 for no, for visual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� 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lternative Dimens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imension presents unique challeng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ws you may have to deal with a radically different '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 some basic types have been class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ken Space             Hunting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tle Zone              Private Res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Zone Arena           Safe H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Land                Trad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Homeworld          The C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with rapidly shifting Warp links, lots of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, or other instabilities, is called Brok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in traveling since you can get beyo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's range.  On the positive side, this can be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f you need to.  Space itself will help to shie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Dimension is usually in control of the Enemy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ver the Strips, and everywhere else.  This is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terms of Salary to be earned, and money to make from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can carefully, and watch your Drone suppl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.E.C.C. in the Dimension, always remember to re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 are characterized by unusally high Planet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and letal Mine settings.  These Dimensions ar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rfare with threat to civil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belong to a Master Captain, or some importa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ains.  They are usually well defended, with many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 they provide a Huge Base of Opera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ed into any pattern desired.  In some cases, ev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will be removed, and all forces will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:  Stay out unless you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retty empty Dimension, where Wandering Drone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and Hunters engage each other.  Since all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loyal to the owner, this competition is 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control every sector, and keep ever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y with you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mension where the establishment is in complete contro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afe area for Planet Building, and a break from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quest private Space from the establish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ces will be everywhere.  Patient is required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respond to the first su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that has a logically conflicting set of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Nev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be outlawed, Warp links may be only one-way, Fu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, or almost anything.  Check the Dimens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fested with Ports, generous starting values, and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define a Trade Complex.  Sometimes groups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territores with protected port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make a home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:  In this type of Dimension the Enemy is the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tacking them will result in fin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hings that follow you to other Dimensions.  It take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to win here, and all but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are advised to avoid thes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requires some sort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every sector except the Strips is covered i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ing, and other devices.  To move you must dig your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t a time.  Often the Enmy use these Dimens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ilment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7 �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Base Prime you can enter The Libra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available files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all UU games, and some will be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.  Device.Doc and Device.Ref sh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at Setup, and downloading them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Help System is available for standalone u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2� Importa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roups in the Omniv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  : The Master Creator of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rque : TSE Director &amp; Conferenc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 Enterprises    David D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Group             Jim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Design        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tte Instraments      Will Bo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 Councelor Jones      Troy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rince           Kevin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ran Avionics         Mark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ech Labs           Darque and (-) Z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ist Hird       Chrys 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ersonality       Captai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a Construction    John Epse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Trippe           Stacy Tri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arr             Andrue C.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Throck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� Comm Chann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hann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has Echo conferences o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One of the largest is on RIME, but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rtual Net and a private FIDO-based mult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aster Captains can be found on these channel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ppy to assist new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way you can contribute directly to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f you locate bugs, feel free to contact u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  Try to make a capture file with the bug in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make it easy for u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� Sample Shi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ip: (-) Zone Central Basic ZXV S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(70)  Auto Pilot Safety Stop        524,300 \(169) AutoPilo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(38)  Auto Pilot [20]                98,675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(40)  Random Emergency Warp          7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165) Danger Pack                   10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(92)  Explorer Path Delux           294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(125) Attack Drone Coordinator       3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(220) Fusion Cell                     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b-Total:  1,142,4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(331) Black Hole Detector             1,150 (411) Special Device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(363) Infected Port Detector        1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(419) Space Madness Detector Pack   2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(281) E.E.C.C. Calling                1,005 (176) Fed Comm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(288) Galvanic Catapult             867,500 (179) Nordic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212) The Auto Trader                10,000 (172) Trad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308) Dead Man Switch                6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b-Total: 1,307,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(408) Device Bay Missile Silo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409) Missile Silo Missiles         95,0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409) Missile Silo Missiles         95,000   * ZXV Total: 2,520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203) Macro Computer(10)            35,6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b-total:   240,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ZXV is a very simple ship, and does not cove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t is intended as a starting point.  The suggested</w:t>
        <w:tab/>
        <w:t>p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ing whe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uter Note: Most Comm Programs have more than 10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vailable it is better to use those than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f possible.  That way your Macros are alway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6� Term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mate Universe Technolog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rms and Conce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loaking: A FWD Bay item that is used to pierce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other ship. If your ship has more Anti-Cloa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has Cloaking,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Planet: A robotic production world that is usual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steroid.  They are used to supply the defenses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produce useful items for their Owners.  Also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e if the goods are sold off.  Only one Plane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t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: One of the FWD Bay items.  Cloaking Energ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fficult for other Warships to see you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 than they have Anti-Cloaking, then they cannot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Some form of Engine that is used to move Ships 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: A type of Device that is intended to reduc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an attack.  Mine Deflectors are the most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of Mine Deflection will stop the effects of 1 Sect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:  A completely different reality than our own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 history of another Dimension will be similar to 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gnificant differences as well.  Physical laws 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A Device type.  Usually similar to a Scann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trigger it to ge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:  A area of a Warship that can hold any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ty equipment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A Modular unit that performs some function. 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irectly to Ships, Planets, and Sector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of options a Captain ha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: A small guided device that is operated in pack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ontrol of a Warship.  Essentially an unmann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s: A term that means '1 unit of Energ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 : Forward Sensor Array, a Shi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ays: These are the built in storage points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Drones, Mines, Cargo Holds, Cloaking Energy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 Bays: Short for Forward Bays (see Forward B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: Another name fo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: An advanced form of Drone that when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Hunter Leader can operate independantly of the host sh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can scout, report and attack depending on the origina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er: A Device type that is dedicated to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owner and settings of other devices.  A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ll you who owns Drones you se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 Short for 'Lord of Creation'.  When you gather a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acts you can restart the game, and remake the Dimensio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: A type of Device that finds where something i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ype will show you the route to a specific place.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cators will provide lists of all of the Drones,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belonging to you, or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: Multi-Targeting Enhancement, multiplies your Ships'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by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Any sequence of commands is technically a Macro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is stored in one of the Macro Computers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ess of a Key.  Macros allow you to automate long process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do a lot of things easily.  Skill in TML is essenti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 Link: A form of Warp Link that require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canners and drives to access.  A Sect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ost 1 ORM Link, and it is one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: One of the Device sub-classes. Paan devices use a uniqu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mensional Technology to fit more than one objec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Space.  Due to the nature of these devices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ut Passive Devi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: These are sets of Devices that have been redu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tem.  Packs allow you to put more devices in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Some Packs have menus that allow you to pick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activate, but most have either only 1 triggerabl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 all Pass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: The trace left over when a standard Warp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down.  Special sensors can detect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rp Link: (see Warp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: A Device Type that attempts to find/see some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a Scanner is an Active Device, but there 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: Similar to a Scanner, these devices attempt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tem in Space, on a Planet, or in a ship.  Usuall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assive Devices that do not require activation, but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xceptions to this rule.  In addition, many Sen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automatically to your Auto Pilot Safety Stop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rom entering a Hostile Sector.  In many ways,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are the most important devi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: The Macro Language (se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ian: This ancient race has left behind powerful Arti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mold reality to suit their owners.  Some of the more we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kian Artifacts include 'The Wanderer', a Planet that mov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: A loose collection of ships united for self def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ieving of other goals.  While being on a Team makes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hips to share resources, it does not make one ship im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enses of the other.  Team versions of many devic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should be the only type used in any Space you w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members to be able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: A Transportation Satellite that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Device in another Sector.  These offer a safe,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vel about the Galaxy, and are often used by Tea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rea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: Ultimate Universe Conference, the Multi-Network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: RIME Ech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: Sometimes this means a single Dimension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all Dimensions, depends on who you are talking t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: A type of Planet that does not manufactur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or Nullifers, but does produce Fuel. 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xtra Defensive Lasers, as well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Warrior Planet Drive to mov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:  A connection between 2 areas of spac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the interviening physical space.  Also called a '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Link' to differentiate from other forms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Zone Central: A unique BBS gaming group with exten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Shareware, and of course,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2� Basic Adv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ing Adv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If you can, get a copy of UU, and run it at home. Best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Get a copy of Device.doc, and read it.  This is a key to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Grab some help files, they do exist, UUstart1, UUday1, UU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Run a complete capture file on all your BBS UU sessions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m when you are done.  This 'telemetry' will reall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Do NOT attack other Warships until you scan them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Do NOT attack Planets until you scan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If other players are attacking you, get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Bay Missle (2-3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m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ilance Feedback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ttacked the Device Bay Missles will laun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y gets his</w:t>
        <w:tab/>
        <w:t xml:space="preserve">shots, and kill some of his/her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itter will very likely burn out any ship-ship sen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on you, and if you do get killed, the Deadman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certainly kill the person who g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I consider the following devices basic, you either need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n them in so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ac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Pack, Identifier Pack, Enemy Invasion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vices Detection Pack, Space Madness Detection 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Detector Pack, Nordic Warrior Pack, Trading P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Pack De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Singl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Port Detector, Attack Drone Coordinator, Macro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 Trail' Drive Shielding, Random Emergency Warp, Two Ba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</w:t>
        <w:tab/>
        <w:t>Protection, Computer Repair Drone, HyperSwap, HyperCub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ell and The Locator Pack De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mplete list, I am sure that I missed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is important, consider th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Armor your Ship, you want 100% protection for your Device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(68) Two Bays Device Bay Protection, or the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ity Device Bay Protection.  The first type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ays, the second is a percentage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ay.  Buy enough (68)'s to place one every thir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Device Bay #2 (The HyperSwap will eventu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lot #1, so start with 2).  You lose a lot of shi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ill survive, and that is wha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 To make Credits, Report the Enemy.  Use the E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or the Enemy Invasion Pack.  Only report fighter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.  You will get 10 credits per Dron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 Ultimate Universe is intense, once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on your Bridge, take it a little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n life, mistakes are costly.  But also, lik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limitations on you are your own fears, and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6� Using The Devi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on Ship Devices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ltimate Universe is the 500 Devices.  A good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Doc file is the best way to really understand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heer number of them does present a problem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m down into manageable groups.  What is usually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first stage of this proces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by the 2 major Ports, Tech Magic, and Ali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are a common index system that let's them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ght, and now it is available to you.  Each of the 6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tagory, and there are some Su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ravel    Relating to moving about and Drive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ense   Protecting your Ship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sors   Devices to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eapons   Offensive Weap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acks     Multiple Devices in a single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Misc      Items not found in the abo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actory        A device that produces other devices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ector-Based   Any Device that is placed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Ship-Based     Any Device for use in/on a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lanet-Based  Any Device that is used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Unique        Takkian Devices, and other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browse through the shops, keep these in min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m up in this fashion each group becom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form, Devices come in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: Requires you to activate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: Always on, says 'WORKING' in the 'U'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Device can be triggered either with the 'U'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y the Device is in.  Or you can use 'V'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you have an Attack Drone Coordinator [125]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10, you could type either of these two lines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U;10 or V;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without any parameters will display a status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9 � Dimensional Porta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Dimensional Port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y now makes it possible to establish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2 Dimensions.  These are calle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nd are controled via the F.C. Legal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ing a huge fee the lab techs will beg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Portal. Sometimes multiple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each taking 24 hours.  If your Port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ed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med the Portal is stable and will alway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in the other Dimension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l could collapse after a period of use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ve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stile forces enter a Sector with a Portal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utomatically to prevent even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imensional connections between 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ecessary to have Pan Dimensional equip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, but the fuel cost is significantly lower. 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landing Sector can also have a Portal for 2 W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1� Purchasing Major Equip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another Ship or a Bay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ccess of some Captains, the need for multiple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.  There are three requirements that have to be m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ain your nex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have killed 1 Million Enemy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have killed 100,000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[Classified: only revealed to qualifed Capta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sing a new Device Bay for your current ship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ver, in perpetuity, 400,000,000 of your Enemy Sal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are getting 405,000,000 per day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ay, you will get 5,000,000 in salar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3� Fundam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s of the UU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lict first started, the enemy only had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.  And when we first ventured into other Dimens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at name with us. Recient advances in WarShi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owed for Scanners and Sensors that can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le differences between Dimensiona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26 of Ultimate Universe's Dimensions can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 participants.  Or, each Dimension can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 for them. This means you can hunt the Imper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 Guard, or even the Romula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the basic names we use to refer t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ve changed as well.  Listed below are the gener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, and what they represent in current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               -&gt;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         -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    -&gt;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rip    -&gt; Ho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erSoft Engineering is now known as TSE, or T.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�{TSE Registration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Poli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s Shareware, and as such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to enable all features.  Registratio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 and updates will NEVER require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a number of utilities that are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ckage that are not covered by the bas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licenses the key to you, but it can not be transfe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sysop other than the one who originally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r registration check bounces, the key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titution of the bank charg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s of a single key on a multinode singl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use on multiple computers requires multipl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ules may result in termina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� Importing &amp; Ex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&amp; Exporting Sh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going to attempt to explain this within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ecause I want to be quite clear on what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allow you to take your Ship from on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and transfer it to another Ultimate Univers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estrictions apply to attempt to stop people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ay to backup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's deal with  Exporting  and  Importing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 S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ation involves removing your ship from the game i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ing it as a file in your computer. The SYSOP must have s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correctly for this to work, so it is best to get assu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have been done, before risk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xportation is selected (Computer Function 'E')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your ship. This file name is unique to your ship on any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so do not change it. You will then be told what typ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 Handle this as you would any norm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make note of the Filename, you will need it f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download not successful it will return your Ship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wnload is successful you are marked as dead in this gam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Planets and such) will go rogue. This is an importan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play in that game agai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hip in file form you are now ready to Import that shi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already have a Ship in the game you wish to Impo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Importation select [I] at the '[N]ew Ship, [I]mport Ship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must supply the file name displayed during 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ly a 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structed in what type of upload to perform and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norm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pload is successful you will appear (at a random locat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pload is unsuccessful the '[N]ew Ship, [I]mport Ship'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ions apply to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can not Import the same version of a ship file twi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not Import a Ship if that Ship has Died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trictions can only occur in situations in which 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an Exported Sh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restrictions are violated a dictionary defini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make sure the SYSOP has read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Import/Export section of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5� Sp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Space Madn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Madness is a Enemy Created Disease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 our Ports and thus wreaks financial chaos on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attacks the brain-mind interface of human beings.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see and what they do. A Captain &amp; Crew with Sp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 control of their actions. The Space Madness 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ist on pure radiation alone. It does not last very l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ng a port or planet or section of space, Howeve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there infecting everything they can. Once a Ship i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ergy from the Warp Drives makes the virus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. Taking the ship into The Darque for total de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way to cure an infected Ship. There a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re most other Space Madness Infections, but time is the s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� Help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intended to provide quick answers to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while playing the game.  It is not meant to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ivable topic, for that look for the UU_Book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creen you will notice some words with red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s flashing white. These words lead to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your may use the Directional Arrows to change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 Over the Modem use the TAB key as a Down-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as an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ENTER the info for the highlight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Every screen has three items on the bottom line.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Back, Top and Quit. These may by highlighted 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ntered (B for Ba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Manual is is available via the library as a 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HELP.EXE, UUHELP.HTD and UUHELP.HTI. It is easier to learn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vacy of you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� The Strips: Home &amp;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s: Home &amp;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rmally 2 areas of Space where Major Por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Strip starts at Sector 1 and usually extends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ort Sol begins a game in Sector 1, but if tha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it will relocate itself to a random location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 is sent when this happens, and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ge Strip is Isolated from the Sol system,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 Ports was discovered.  Almost immediately The 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en Technologies moved to this new pri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60� The Shi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Wo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installation, chained into orbit around a binary S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orks offers new and unique WarShip Modifications.  In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unprecidented in Legal History', they claimed, and 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duction of WarShi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p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ing or Adding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chasing a New ship/B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r Add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works can remove an existing enhancement,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lvage value, and it 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hancement is added or removed the time will be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maining time for the day.  This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ime, but it can be disconcerting if you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Make sure you have enough time to do th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saf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New ship/B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so new and important that it i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UUhelp Menu, please refer to Purchas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Works- Ship Enhancements Divi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nhancements require actual changes to the forwar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 These changes are very expensive both to install and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can contain only one addition at any one time. All work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ust be performed at the Shipworks.  Despit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 extremely powerful functions that are dependable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m associated with Special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0 Ship Enhancemen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ward Sensor Array            Anti-Cloaking Multiplex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f Powered Fusion Drive       Full Automated Repair C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stained Dephased Unit         Multiple Targeting Enhanc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 Madness Protector         Bay Mirr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cPherson Shield           The Penetrat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ens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ensor Array is a bank of 8 device bay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  <w:tab/>
        <w:t>eight passive Sensor Devices. These Sensors are alway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 threat of battle or ac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in the Forward Sensor Array can be installed or remo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hipworks. However once installed a device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to be removed</w:t>
        <w:tab/>
        <w:t>from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devices that will function in a Paan wi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ward Sensor Array, however it is only guaranteed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Cloaking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Cloaking Multiplexor uses your Ships Anti-Cloaking Energ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manner to provide more than 30 times the Anti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your current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Powered Fus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Powering Fusion Warp Drive uses the Hydrogen found free i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fuel it's fusion engine. Thus safe, fuel free, near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omated Repai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Center constantly monitors the condition of your shi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damage. It will instantly repair any damaged bays o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uter Diagnostics are also continuously performed and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aired at the first sign of malfunction.</w:t>
        <w:tab/>
        <w:t>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ative maintenance. By beginning to repair a damaged devic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, the Repair Center reduces the chance of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 by 97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Dephas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Dephasing Unit is sort of like Cloaking. Whil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presence of your Ship it prevents outside machinery from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Ship's signal. Thus any device that requires a Sign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k, Homing Signal, Homing Trap, Remote Inventory, Tractor Be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function,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rget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veness of a particle weapon does not lie in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but in the speed at which it's targeting system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direct the beam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Targeting Enhancer uses the most advanced Tar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mprove your Particle Weapons Capability nearly 65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dness Protector is a full fledged medic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curing any level of Space Madness that may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y Mirror is a HyperSwap capable of storing all the Devic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Area. This Cube is initialized upon Purchase of the Bay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ature is Triggered by selecting 'Z' from the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hers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Pherson Shield uses a variant of Dephasing Technology to keep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hip out of the physical universe. Full manuevera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is maintained yet the Ship is protected from Sector Min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 full 40%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etrator sets up an incredibly strong Warp Shield Aver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netrator installed your Warship with never be inconv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61� F.C. Leg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 Council Legal Department: Secondary Divi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growing traffic at the Fringe, a Second off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Legal Dept.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all the services that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� StarBas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 and Information C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ed deep within the protective mantle of an asteroid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erves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rship Captains it is the link between their shi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it is the hub of all information traffic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game you will be conducted to StarBase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iatiate for your Warship.  Check out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�{When You First Start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get a New Ship in Ultimate Universe you are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deaf, dumb and almost blind. There are many dangers lu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you probably can't see them. Without sensors all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ectors Warp Links and whether there are Sector Mines and/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present. Usually you can feel safe about the Sectors 1 thru 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true. There are a few, non lethal, trap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n later stages of the game the Enemy may have managed to sec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irst things you need to do is get some sensors.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thru 99 are a good start. Beyond that you can peruse DEVIC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These Devices can be purchased at Port 6 -  Tech Magic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ood idea to take some time to check out the  Specialty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s 1 thru 10 and become familiar with the optio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� Th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oftware of your Bridge supports a language called 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s for The Macro Language, but is 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'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 means that you can automate routine functio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sequences for specific situations, and a h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1. How to Use Macros ]     ��     Basically a Macro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2. Macro Variables ]       ��     of commands that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3. A Macro Example ]       ��     either by Ctrl-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4. Complete TML Language ] ��     %Letter. The 'Letter'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5. Advanced Commands ]     ��     on the 3 Devices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6. More Macro Examples ]   �� 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7. Physical Macro Devices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8. Macro Extras ]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9. Final Remarks ]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Ultimate Universe Macr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basic part of macros i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ommands may be strung together by the Concatenation command,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move your ship to sector 2, you c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one time, in the form 'M;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acro Command is the Save Macro Command, '\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Macro to be saved. Using the example abov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'M;2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Macro has been saved it may be replayed with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, 'Control-N'. Again, using the above example,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Control-N, the game would receive the command 'M'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2', WHETHER IT IS APPROPRIATE AT THAT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forget which Macro you have saved 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ommand, 'Control-O'. This command displays the Saved Macr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ill terminate any Macro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cr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ro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5 Basic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%1' pauses the macro and requests a promp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%2' returns the number of the Sector you were la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%3' returns the number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nyone comes up with a use for this,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%4' returns the number returned for the last '%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%5' Increments %1 by one and then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ac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 single most useful macro has been dubbed 'The Trading Macr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ng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;%2;P;;Y;;Y;M;%2;P;;Y;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un thru this macro step by ste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 - This issues a Move Command. (Makes the assump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at the Main Command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 - Answers Move Command's Prompt for Dest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or you were last in. (Assumes that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Sector you were just in. That isn't always 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 - Issues the Port Command. (Assumes a Por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 - Answers Port's Query for amount of cargo to s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an Enter, which for this prompt mean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sumes the Port is Buying something you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5 - Answers 'Y' to comp t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6 - Answers Port's Quer for amount of cargo to bu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an Enter, which for this prompt mean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sumes the Port is Selling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7 - Answers 'Y' to complete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8 - Notice that the second half of this Macro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irst half. So now it will return 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just came from Port  Tra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is Macro makes a lot of assumptions.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nected ports selling diffrent things. And you have to hav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he other once before running this Macro. If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's Computer or From a Planet's Surface, this Macro would d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. However, once you have mastered Macros the ga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th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 Ab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cros are lost when you Quit the game. To permanent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you need a Macr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Certain commands are designed with Macros in mind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'V' command instead of the 'U' command to Use a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 That way even if your Device Bays get Sorted or things ge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r Macro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acro Language Additions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devnum    if device exists skip to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+devnum    if device does not exist skip to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         terminate branch (end i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         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         terminate macr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?          ?= A-Z (skips to beginning of Macro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        basic Counter Command (displays counter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         supplies the counter value at prompt. (so value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-x   (subtract x from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+x   (add x to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x    (set counter t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&gt;x   (do if counter is greater th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&lt;x   (do if counter is less th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=x   (do if counter equal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ests are set up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ndition (True) (Commands) %^ (False) (commands) 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est condition (True) (Commands) 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cro 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;1;Y;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;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v;235;p;v;172;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v;211;"Drive Active";v;125;%1;3333;v;169;%4;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lips a HyperSwap in Bay #1, and then does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ets today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uspends screen output, and does a Planet Cargo drop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uts msg in Newspaper, Scouts with Drones, autopilots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, and finishes with an enem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v;125;%1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%1;V;211;"Drive Activated";v;125;%4;333;v;169;%4;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s Drone Coordinator to send 33 Drones to a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Same as D, but asks for the target Sect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%#+1;v;125;%6;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m;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V;211;"Begin Special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v;211;"LR Strike  &gt;&gt;";v;125;%1;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dds one to the target sector, and launches attack dron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Used repeatly it can sweep a large volume of spa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turns you to the last sector you were in,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, or part of a larg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imple Newspa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Newspaper message, and variable Drone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.Helm Online;%8;v;92;%4;v;169;%4;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Helm Online is a comment that will appear on you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8 takes the input from you, and then an Explorer and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run off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cro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tras From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Macros the C command can be used in an absolu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 turns all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 turns all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( </w:t>
        <w:tab/>
        <w:t xml:space="preserve"> 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)    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Glob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*    Gosub Mac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*     Return from Las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*-    Clear Last Gosub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**    Clear ALL Gosub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7     Value of Last Aware   (Valid in %#=%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8     Initial Inp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 Macros now check for "out of time" and 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ands 'U' &amp; 'V' now subcommands '+' &amp; '-'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setting of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ysical Ma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vices that can store Macro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2] Macr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3] Mac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5] Super Macr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Communications programs have some sort of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T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Request Input from Captain       %2 = Sector you were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= Current Sector                 %4 = last input to %1 or %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5 = %1 plus one                    %6 = Coun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7 Value of Last Aware              %8 Alternative to %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devnum    if device exists skip to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+devnum    if device does not exist skip to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:          terminate branch (end i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^         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          Terminate macr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?          ? = Goto Macro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          Displays Counter Valu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x    Set count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-x   Subtract x fr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+x   add x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&gt;x   Do if counter is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&lt;x   Do if counter is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=x   Do if counter equal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)     Display On                  %(   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?*    Gosub Macro ?               %*    Return from Las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*-    Clear Last Gosub tag        %**   Clear ALL Gosub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Glob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0�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Sol is where you purchase everything except Special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rships are stationed here until they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s.  Usually this Port is located in Sector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 attacks can shift it to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Has 3 major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's Main Supplies    Speciality Device Sales    The Lott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 Device Sa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p's Devices are so special they are sol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itself.  Many of these deal with Planetary Mod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i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luck and need quick cash?  Try the Sol Lottery, it i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win a bundle if the odds 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in Suppl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involve travel or probes, like Moving,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te Scanning require Fuel. Without Fuel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ose functions that requir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ip comes equipped with a Fusion Generator that ch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torage units to a preset leve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implies, Cargo Holds hold cargo. The more Carg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has the more you can trade. Cargo Holds are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. As trading (buy and selling cargo at ports)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ble way of generating income, acquision of Cargo Ho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rones are used to protect your ship, your plane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If you are attacked (or attack) and you run out of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will be destroyed. Attack Drones ar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Mines, other Drones or Parti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Hunter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with more complex electronics, and lead by 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 at Alien Devices) these drones can see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as well as report back to thei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Sect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Mines destroy Attack Drones that come into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 strength of mines vary from Universe to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 of mines in your Universe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's Computer function 'D'. (Not to be confus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D' which Deploys Sect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Genesi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 Specialty device terraforms worthless ro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unctional production planet. State Law prohib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enesis Device within one Sector of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Planetary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e will scout out the production values and cargo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Planet without you having to land on it. The Prob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quick run to avoid being destroyed by planetar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has to make some averages based on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it scans. However it's readings are usually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�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empts to Hide your Ship or Planet from Det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ore Cloaking Energy that the observer has Anti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you can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Anti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 Cloaking Energy breaks through an equal part of 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. If you have more Anti Cloaking Energy than the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has Cloaking Energy you will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Plasma Warp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ma Warp Devices allow you to create Warp Link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 A Sector may only have 8 Links. Also see Warp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for mo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Gate Warp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te Warp creates a Warp Link between the Sector you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ctor, but unlike Plasma Warp Devices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p Link for the new sector back to the origin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 one way Warp Lin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- Flash Warp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sh Warp Device creates a temporary Warp Field and War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an unconnec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 offers a Sale to new ship owners for their first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6� Ma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Entertainment for the Wealthy Adventur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OUSE BETTING LIMIT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͸       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  �  BLACKJACK       �       �  C  �  COIN TO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;       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͸       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  �  IN - BETWEEN    �       �  R  �  ROUL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;       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Q  �  LEAVE 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1�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M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s (It may have a different name) is known as the Gamb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several games to offer: Black Jack, Coin Toss, In Betw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he Bank and you own, manage and reap the profi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7�{Bank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: Bank of 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  �  OPEN A 5% SAVINGS AC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B  �  OPEN A MULTI-DAY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L  �  LIST YOUR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  �  REMOVE CURRENCY FROM YOUR AC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</w:t>
      </w:r>
      <w:r>
        <w:rPr/>
        <w:t>Q  �  LEAVE B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2� First State Bank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te Bank of Ter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save your credits and ear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earned credits are completely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Bank to store your excess credits or build multi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to fortunes.  You can either open a standard acc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daily interest level or you can open a multi-day accou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rate equal to the amount of days to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your credits at any time afte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62� The 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q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py Information Central. The Darque also has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Ships infected with the Space Madnes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Purchase of Spy Information. Information is indexed by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such objects as drones, mines &amp;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&gt; Pay for Suppression of the abov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Space Madness Cure. Serious infec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petitions of this expensive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is is also the location of Russian Roulette. Restricted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en outlawed in some Universes, as it results in the death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lot of foolish Captains, Russian Roulette is a means by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ou can multiply the supplies of your ship by a factor of up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00 percent. However, if you lose, your ship is carved up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old, after they haul away your bod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rque - 'Free Information at all Co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8� Team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 GALACTIC TEAM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LE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  �   TELEPORT SHIP TO A SECTOR    �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   �   TELEPORT SHIP TO THE FRINGE  � � REPORT LOCA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  �   REQUEST PLANET RELOCATION 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!   �   DIMENSIONAL TRANSPORT        � F  �   SECTOR POPP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; G  �   SECTOR SENSOR DAMPE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</w:t>
      </w:r>
      <w:r>
        <w:rPr/>
        <w:t>H  �   SECTOR REFLEC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͸  �   I  �   SECTOR AUTOPILOT SN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�  BUY WARP SHIELD TRANSPORTER �  �   J  �   WARP LINK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  �      �       SUPPRESSOR       .^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͸  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   �   BUY PLANETARY EVACUATION DEVICE   �   �  Q  �  LEAVE 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;  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3� The Galactic Team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Teams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lactic Teamsters move things. Ships, Cargo that'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onsider it in their best interest to keep the spaceways cl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doesn't cost the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things they do are of little value to the Captai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lass Warship. However some of their func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 Ship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Ship can be beamed to any Sector regardless of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 Ship to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vital Ports are located in this secondary strip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you the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Plane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Your Planet moved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Warp Shield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or Tear Down large Warp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lanetary Evacu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your Plane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ector P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eport Them, the Galactic Teamsters tak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ector D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eport Them, the Galactic Teamsters tak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ector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eport Them, the Galactic Teamsters tak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utopilot S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eport Them, the Galactic Teamsters tak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Warp Link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eport Them, the Galactic Teamsters tak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by our certified technicans is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� St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Devices, Tech Magic, and other General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MENU                                    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ice Controls  �����  ��  Display Controls  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Buy an Item         ��  D   Select a Depart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Sell an Item        ��  L   List Items in Current Depart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Describe an Item    ��  I   Inventory Devices on Shi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4� Tech Ma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Magic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 Sanctioned device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150 devices to choose from. See DEV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are contained in six departments. The command 'D'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nd allows you to select one. 'L' lists the devic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evice is displayed with it's device number. Enter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"Buy or Explain". Selecting Explai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fully sketchy description of the devices function. The Bu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l option also exists that allows you to return an i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receive half price, less if the device has been degra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B - Bu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Selec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- List Items i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el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Explain ab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- Lea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2� Flea Mar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Controls  �������������� �� Trading Controls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View The Sales Area          �� P   Place Items in the Sales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Search by Device Name        �� B   Buy an Item from the Sales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 Inventory Controls  ������� �� Database Accesses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  Display Ship's Devices       �� A   Access Off-Terra Device Datab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 Display Ship's Forward Bays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  </w:t>
      </w:r>
      <w:r>
        <w:rPr/>
        <w:t>?  Help       Q  Leave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5� The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a Mar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a Market is an arena in which devices may be bought or sold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te Warships but Traders from all over trade here. Find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63� Ali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echnolog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ech Magic Inc. in form and function, Alien Technologie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ore devious, shall we say less acceptable, device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immoral or just plain unsafe, it's probably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150 devices to choose from. See DEV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are contained in six departments. The command 'D'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nd allows you to select one. 'L' lists the devic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evice is displayed with it's device number. Enter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"Buy or Explain". Selecting Explai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fully sketchy description of the device's function. The Bu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l option also exists that allows you to return an i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receive half price, less if the device has been degra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6� E.E.C.C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E.C.C. Headquar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eadquarters for the Enemy Eradication Coordination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.C.C., though only recently formed has already made great inr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ihilation of the Enemy Threat. To meet this end it off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Report Enemy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Report a Sector in which you have located Enem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nes and receive 10 credits for each Dr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eques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E.C.C. will reveal to you the location of Enemy Attack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or Mines and/or Planets for you to era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Enemy Engagement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ut up a Enemy Location and some Attack Drones, and E.E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match that number of Attack Drones and send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ordinated Teleport to d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Request Stat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ind a vacant sector that you feel should be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for a State 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Repair Damaged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p damaged beyond it's ability to repair itself. E.E.C.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 that damaged bay. It's more costly than a Repair Dr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ll your bays are damaged or you can't get to Port 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eceive a Pan Dimensional Control Sig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leave for another Dimension, you cease to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you left. Thus your Attack Drones,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nets may go rogue in your abs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ntrol Signal Device let's your possessions know you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rogue possessions are a problem for the Stat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evice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7� The Fringe Council Leg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ge Council Legal Depart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your State Warship, it comes with a token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eak a State law, you get a fine. It is here that 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nge Council Legal Department is divided into three di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es and De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to the public covering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Of Por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ing Por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of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Ex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mensional Portals are being created now,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rt if you wanted to visit them.  Be awa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uarded by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Report lists all the Public Ports by Sector, showing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to choose from.  The Computer vers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UUscan or some other data reader.  The Person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with headers and other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ctions carry hefty fines for the foolish Captain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ws, they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ed on the current Legal Status of actio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with a regular visit to The F.C.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w releasing the names of Captains to hopefu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between them.  This sec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will give you the name for any ship you as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 Council Legal Department - Fines and Deb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View State Fin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the Total Amount of your Current State 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View State Deb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the Total Amount of your Current State De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 Pay State Fin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amount of your Fines or all you have upto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Pay State Deb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you to make payments on your State Deb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asic functions of this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hip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P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Free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ormation of a Dimensional Por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unction is so important it is described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you see.  Needless to say these Portal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ee Do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liance with State Foolhardy Act, Provision 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, Part G,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fully owned State Warship may request that State Forces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ector, if the State Warship plans to defend that S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te Forces are not protecting this Sector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(Public or Private) said forces should then withdraw from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tor is not then Defended by the close of business that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Forces may, at their own digression reoccupy the S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Free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 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Report lists all the Public Ports by Sector, showing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to choose from.  The Computer vers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UUscan or some other data reader.  The Person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with headers and other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�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Displays varying enormously depending on what Devic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, however below is a fairly routine sector display us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#165 and #4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: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hielding 15556 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The Geld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: Fracta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tor Mines of State: 1026 [Attack Enem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Drones of State: 95228 [Attack Enem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: Exploding Fun with 19900200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hip in Sector: The Player To Be Nam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 lead to: 110-88-308-809-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*', by the way, means that there is a Sector Mine Replicator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�' before an object means that that object is infected with Spac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Devices are required to spot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� Dealing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lane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are vital to any long term strategy. The building of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lanets is the only viable way to the successful conqu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rgo is transferred from cargo holds to planetary production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bility to produce is enhanced in a ratio of one unit per 1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. Production Items are Ore, Organics, Equipment, Power and Wa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these items reach certain thresholds the plane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ther items as well. These are Attack Drones, Sector Mines,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nti Cloaking Energy, Warp Shield Nullifiers, Warp Shie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arp Devices. (See: Port 1 -  Sol  for descriptions of th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rough planetary production that true wealth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-called UU Planet is in fact a robotic production fa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no humans at all.  Taking this into accoun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evices have been created to alter the very sub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nto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form is much more resistant to damage, and geo-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is tapped to power immense Laser emplacements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f this new Planet is so great that 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 Drive, AND MOVE IT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capabilites of this new developmen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tatus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ctivating Planetar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lanetary Defenses off anyone can land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m on they have to fight through any of the Planet's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nes and Planetary Devices in order to conqu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llowing Team Mates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et on, your team mates may land unopposed. Unlike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ne team settings, you still retain ownership of your plane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ates are allowed to land. Care should be taken though, a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ate could take your defenses, quit the team and then conqu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et Planetary Defens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trategies. The first is for Attack Drones and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end the planet first and then the Specialty device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efense is for the Specialty device to be activ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Shuttle Warp Shielding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n, Warp Shielding in the cargo area is automatically sh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ector each day and added to the Sector's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Shuttle Sector Mines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 Mines are the most basic ingredient of Sector def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ets the Planet to dump all Mine production into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Team Mines, or Personal Mines,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ction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Transfer Item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ansfers items from your ship to the planet. If it is a carg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amounts are upped appropriately. This function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item to transfer. This is the number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Plan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Remove Item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ansfers items from the planet to your ship. This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amounts in any way. This function will reque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 to transfer. This is the number on the side of Vi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nam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think this is self ev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the Planetary Defense Settings as well as the car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docks you from the planet and returns you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Transfer device to and fr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et can hold one device. If it is not a Planetary Devi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just sits dormant. Planetary Devices however becom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to a planet. There is no way for a ship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 of a device on a planet. Therefore a line between gr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of Production Enhancers and protection in the form of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Devices must be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otal Ship's Cargo Dump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mpties all of your Cargo Bays onto the Planet,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yping indivdual trans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� The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are a very useful but dangerous tool. By joining a team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ome of the resources of your teammates. The trick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s to judge how far you can trust your teammates. In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is a unit above and beyond it's members. Attack Drones &amp;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eam Setting are owned by the Team not the member setting 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 can take those Mines. Team members know the location of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through devices can locate Team Sector Mines &amp;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important to trust your teammates. However Team Members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ack and forth thru Planets and Team Hypercubes. With a Money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can be transferred. Large Team Members can assist small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funding, while small members can perform scouting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services. Used Properly the Team is a very usefu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join a team until your second day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ember of a Te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not a member of a team, the Team Menu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.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Team, you are automatically Joined into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password. Do not make it obvious,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es your password will then have access to your te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oining a Team, the list of existing teams is displayed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and enter the correct Team Password. Without thi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ember of a Te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a member your options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. Display Tea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it sounds, this shows you your team password. As an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ber may change it, it is useful occasionally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. Locate Your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displays a list of your team mates and what S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 Change Your Tea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llows you to Alter your Team password. If you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player has guessed your password, you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. Disassociate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llows you to quit a team. You can quit and jo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ams as you wish. However any team that has no me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of a day will be disbanded and it's Sector Mines 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nes will turn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8� About Taakia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aakian Artifa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akian Civilization had reached it's full height long before Ear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ished cooling. The Taakians left excellent records for any Space 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at might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akians had mastered Matter, Energy, Space &amp; Time completely. Th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, exactly, happened to them remains beyond our ability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owever no longer part of our Universe as we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akians though, did leave several artifacts behind. The most fa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the largest, of these have been dubbed The Wande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these artifacts. Like most Taakian artifacts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abilities to mimic structures of the cultures that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ing Planets are known as The Meanderer, The Watcher, The Destr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urator. The last not mimicking a planet, but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tifacts look and function just like real planets and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tor functioning much like a mirror of our own port Sol, buy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lling. The Wandering Planets change their location dail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pparent destruction a Wandering Artifact can be locat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holars able to understand such things, the Wandering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ch knowledge. Some say that ultimately the understand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ill be divined from the Taakian Re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7� Some Ke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Ideas On Playing W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are five rules the Designer play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ry weapon has a defense and/or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hat's out there. If something has you stymied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nswer. Although sometimes it's Self Destructing and learn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situation from occur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dit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lot of credits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ajor forms of fund ra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Cargo Holds. Acquiring Cargo Hold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em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Sensors, E.E.C.C. calling is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emy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Sensors, Attack Drones and you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fense befor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rself built up and stable before hunting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rst three days Port 1 has a sale. Use those first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ad the Newspaper. Analyzing what the others are up to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Ba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14� Trad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 Specialty Ports  the Universe is populated with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s which trade in items either buying or selling, an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costs for each item.  You can generate an income by purchas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rt and then transporting it to another port that is buying tha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you paid for it.  Here is a typic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ler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Action     Amount      Rate      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  =========   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        Buying      20367614    5.13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    Buying       3737746    8.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Buying      24343789   14.34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Selling     23089982   16.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Buying      10700099   27.3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ok at the sector with a scan you will be aler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oduct is being sold, or if none or all are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ck on the port by choosing P (discussed later)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ing like the one above.  By looking a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see that this port is selling Power and bu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 You have in your holds 250 units of Equipmen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y at a rate of 14.34 per unit. 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at item and how much you wish to sell.  Sell all, so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depending on whether you  like the amount of credit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(which they will supply for final negotiations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ask you if you would like to  buy some of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nly ask you to buy the maximum you can either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.  Again you may buy all, som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other typic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Action     Amount      Rate      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  =========   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        Buying      20367614    5.03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    Buying       3737746    8.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Buying      24343789   13.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Buying      23089982   23.51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Selling     10700099   20.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at the last port you sold all you Equipment and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units of Power at a rate of 16.00.  When you dock at this por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you 23.51 per unit, if you choose to sell here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3.51 per unit of Power sold.  Then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uy some Water at a rate of 20.00.  If you choos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re, then return to the port called Tylermade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to them for a profit of 7.31 per unit of Water in you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ding back and forth from one port to another you can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profit, but watch the rates, because they will chan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due to supply and demand.  The amount column shows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duct the port is willing to tr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mount reaches 0 then they will no longer trade in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ill eventually adjust its supply and demand over several day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rates.  Obviously the more holds you have, the m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from one port to another. Cargo Holds may be purchased at  So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� History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is 2317. For 284 years the Earth had known a golde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ce and prosperity. Much of space had been explored and colo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amazing technological breakthrough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 Cultures had been met, and except for a few no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, they were all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y were discovered. They show no interest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made it difficult to know their motivations,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speak for themselves. Once aware of our presence, The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atic extermination of every living They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lled them the Cabal then.  It was not their name fo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ur name for them.  To date we have never learn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, for it's part, had let the art of war slip into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ans will note it took nearly two years to recreat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destroying the Enemy.  Defenses took just as long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y was taken from the Enem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first Warship has been completed. This vess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pping our implacable foe. However The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ntrenched in our section of the Universe,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arships to end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the discovery of other planes of reality,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lict has grown.  We now simply call them the 'Enem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ever form they take.  The one test is this 'Do they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 they communicate'. If communication is not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existance does not happen, then you must defend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echnology has grown to the point where we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huge space vessel at a quick pace.  The problem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Comm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any able-minded citizen capable of command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hips will be granted Captain Status and sent 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� HyperCu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Controls  ���������������  �� Cube Controls 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Eject Device From Cube        �� A   Access a Cube in this Cu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Place Device Into Cube        �� R   Return Access to Original Cu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Take Device Out of Cube       �� S   Sort Devices Within this Cu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Controls ���������������  �      ?  Help          Q  Qui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List Contents of Cu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View Ship's Device Ba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1� Sc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cann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     Pause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     Display only Warp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      Filters out Sectors with Attack Drones and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     Displays only Sector's with Enemy Dron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      Displays only 'Hostile'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     Displays only 'Safe'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;x    Displays only Sector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� StarBase Pri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��������������������������������������������������</w:t>
      </w:r>
      <w:r>
        <w:rPr/>
        <w:t>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�</w:t>
      </w:r>
      <w:r>
        <w:rPr/>
        <w:t>New Captains Sequence���������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� � </w:t>
      </w:r>
      <w:r>
        <w:rPr/>
        <w:t>Starting   ��H��1     2��A�� Apply for your WarShip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Information            3��T�� Teleport to your Bridg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������������������������</w:t>
      </w:r>
      <w:r>
        <w:rPr/>
        <w:t>Ŀ ���������������������������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</w:t>
      </w:r>
      <w:r>
        <w:rPr/>
        <w:t>Information Center      ���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F� Active WarShips        ��D� Destroyed WarShip Detai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R� Active Captains        ��N� Change Captain's Name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G� Daily Newspapers       ����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U� Primary Dimension      � ���������������������������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C� List Lords of Creation � StarBase Prime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</w:t>
      </w:r>
      <w:r>
        <w:rPr/>
        <w:t>L� Visit the File Library �  Main Operations���������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 ��������������������������                 � </w:t>
      </w:r>
      <w:r>
        <w:rPr/>
        <w:t>Quit  Q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>
          <w:rtl w:val="true"/>
        </w:rPr>
        <w:t>ڴ</w:t>
      </w:r>
      <w:r>
        <w:rPr/>
        <w:t>�������������������             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  Import a Ship �ĴX�  Pre-Import Information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Prime: Star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right now.  A few minutes spent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esk will be well spent.  Also be awa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complete Manual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Apply for your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ansfer control of a Federation Class Wa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 large debt will also be assigned that you will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Teleport to you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 least one Warship under your command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teleport to it.  If you have more than one 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Active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listing of all the ship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Destroyed WarShi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rship should be destroyed, this command might yie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happened.  Many times all lo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and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Active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Captains registered with the Star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Radio to send messages to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Change Captai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r current Name is not what you wa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 bit too infamous, you can get a new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Prime:  Daily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News Control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mension.  Reading through the News and Warz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etter understanding of what is happen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Primar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Paramenters of the Prime Dimension, 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List Lords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people who have won the gam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Visit th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has the ability to download directly to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ual along with other useful documents is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and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Prime:  Import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hip that you Exported from another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low you to upload it.  Remember that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 might alter the content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Prime:  Pre-Im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orting or Exporting a ship, pleas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3� Main S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Bay Commands     �����  �� Movement Commands       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Ĵ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Use Device (Device Menu)  �� M   Move to a Connected Sec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Use Device by Number      �� O   Activate OverSpace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Sort Device Bays          �� L   Land on a Plan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Juxtapose Devices         �� P   Dock at a 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Empty Out Device Bay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</w:t>
      </w:r>
      <w:r>
        <w:rPr/>
        <w:t xml:space="preserve">I    Inventory of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Scan Connected Sectors        R    Redisplay Curren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 Systems Commands��Plantary Commands     ��Offensive Comm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����������������������Ĵ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Computer Menu      ��L Land on Planet      ��A Attack Ship in S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Team Menu          ��G Use Genesis Device  ��D Deploy Sector M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Warp Devices Menu  ��N Launch Planet Probe ��F Deploy Attack Dro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Q  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A - Attack Ship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sible ship can be attack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re of the ship's Attack Drones &amp; Sector Mines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</w:t>
        <w:tab/>
        <w:t xml:space="preserve">Devic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y Debts or Fines of the ship becom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The Fringe Council Legal Depart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object of Ultimate Universe is not to destroy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, but to cull the Enemy and Conquer the Universe. I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un to foster and teach fledgling players so th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y opponents (then squas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B - Sort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it sounds. Sorts the devices by Descending order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is is only a display change, no actual movement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damaged bays are s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have a safety that requires a Yes to proc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C -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ccess to the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Computer has access to vast arrays of inform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many of the Ship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Ship's Computer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D - Drop Min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ing Sector Mines Leaves them to defend a Sector.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ogramed in  six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ploy Sector Mines in a Sector that already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Mines the new Mines will be added 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ttempt to Deploy Sector Mines in a Sector that contains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Mines you will be asked if you wish to Detonate or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. If you Detonate the Mines, they will go off. If you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you will loose ownershi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Programming M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Protect f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es Will Explode if anyone but you enters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Protect fo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es Will Explode if anyone but a member of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s the Sector. It is important to note that Mines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ay belong to the team. And if you change Team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protect for the origin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Attack Enem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es will explode only if the Enemy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Charge Fee for Saf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setting the Mines will demand a toll (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ce). If this is not paid, the Mines explode. The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ge you, but they will member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es will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- Protect Against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es will explode if someone tries to Plasma Warp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rp to the Sector. They will not explode if someone Flash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Mo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E - Empty Device Bay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jettisons the contents of a Device Bay into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just need a free b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F - Deploy Attack Drones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ing Attack Drones Leaves them to defend a Sector.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ogramed to perform one of  six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ploy Attack Drones in a Sector that already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Drones the new Drones will be added 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Deploy Attack Drones in a Sect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's Attack Drones you will be asked if you wish to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 the Drones. If you Attack the Drones, they will fi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ugment the Drones you will loose ownershi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Program 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Protect f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ones Will Attack if anyone but you enters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Protect fo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ones Will Attack if anyone but a member of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s the Sector. It is important to note that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ed this way belong to the team. And if you chang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will still protect for the origin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Attack Enem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ones will attack only if the Enemy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Wander Vi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dangerous setting at best, in this mode the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der the Universe at random seeking things to attack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smart and cut off from normal communications these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not attack the State or You, but that i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ttack Drones will not attac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- Subvert Other's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ew experimental setting appropriated from som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ti-Establishing Drones, this mode allows to the Dr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empt to subvert the programing of other Drones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bverted Drones are turned into Subvert Dro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t the Drone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verted Drones are not very smart when surprised and t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ttack when others enter the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G - Use Genes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vice Terraforms useless rock into a full produc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Law prohibits the use of this device in a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ontain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:  Dealing With Pla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I - Inventory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the Ship's Inventory. This command has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- Displays just the Ship's Inventory without Device Ba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 - DIsplays just the Device Ba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U  - Displays Device Bay Info in 'U'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P - Same as IS but with a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P - Same as ID but with a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P - Full Inventory with a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P - Same as IU with a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J - Juxtapos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swapping of the devices contai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bays. The biggest use for this is in use with Hyper Sw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nowledge that Device Bay #1 is better protec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vice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N - Launch Planetary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aunches a Probe that will scout out the production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amounts of a Planet without you having to land on it.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just a quick run to avoid being destroyed by planetar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has to make some averages based on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le it sc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t's readings are usually accurate to within �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L - Land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o Land your ship on a Planet. If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or it is an Independent or it's defenses are turned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et you land with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do not own it, it will refuse your right to l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have the option to force your landing. Be warned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will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on what happens after you 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Dealing With Plane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M - Move to a Conn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move the ship thru an existing Warp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ng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Warp Links appear at the bottom of your Sect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ways best to look before you leap (See  Scan Connected Sec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a hostile and dangerous Univers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O - Activate Over Spa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Warp Links and Flash Warps provide the most direct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ose options just aren't convenient or possible.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Space comes into place. This is old fashion Light Spe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ector is connected to the Sector before and after it b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Normal Space. This can't be altered, the only reason it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ten is that it is slow. This is a real Fuel 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P - Dock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uts you in dock at a port, whether it is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pecialty Port.  Specialty Ports  are Discussed in the Por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ports buy and sell Ore, Organics, Equipment, Power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rts specialize in Selling one of the above and buy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wever specialize in buying or se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is the most dependable way to ear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Q - Quit Ultimate Univers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way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sk you if 'You are Sure' subject you to some totals 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Press Enter and then out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R - Re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bring up another Sector Displa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Sometimes needed if you do a few comma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S - Scan Connec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the Sectors that are connected by Warp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or you are in. It is a very good practice to always S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entering a new Sector. You never know what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has many second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cann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     Pause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     Display only Warp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      Filters out Sectors with Attack Drones and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     Displays only Sector's with Enemy Dron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      Displays only 'Hostile'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     Displays only 'Safe'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;x    Displays only Sector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me of these Require the proper Identifier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will abort any sca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:  Sect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 T - Activate T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ctivates the Tea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 The Team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 U - Use Device by Device B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detailed listing of your Specialty Devi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s which Specialty Device you wish to 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command in a Macro the detailed listing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several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# - Displays the Device Number as well in the detail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$ - Displays the Device Value instead of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 - Displays just the Trave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D - Displays just the Defen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W - Displays just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 - Displays just the Sens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- DIsplays just th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- Displays just the Miscellaneo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V - Use Device by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'U' above, except that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 Device Number instead of the Bay it is in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in Macros or for repeated use of multiple mode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 W - Use Plasma, Gate or Flas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menu of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 Use Plasm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sma Warp Devices allow you to create Warp Link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ors. A Sector may only have 8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see Warp Shielding Device for mo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 Use Gat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Gate Warp creates a Warp Link between the Secto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nother Sector, but unlike Plasma Warp Device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the Warp Link for the new secto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or. Thus a one way Warp Lin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- Use Flash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lash Warp Device creates a temporary Warp Field and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hip to an unconnec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34� Computer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MPUTER MENU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unication Controls  ��������������  ��Display Controls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Activate Subspace Radio              ��A  ANSI             ON /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Remote Sector Scan                   ��C  COLOR            ON /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Order via Universal Parcel Service   ��Y  Expert Display   ON /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Transmit Sensor Display via Subspac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 xml:space="preserve">H   Help      P  Call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SELF DESTRUCT    ������������������������������Ŀ  *  Make 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� Library Controls  ���������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P ACCESS SETTINGS  ������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�G   Directory of Current E.E.C.C. Warshi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Determine Dual Cpt ��I   Dimensional Limita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 Terminate Dual Cpt ��L   List Lords of Cre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�M   Access Off-Terra Device Datab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         ��N   Access Galactic Newspaper Databa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�O   Access Follhardy Terms &amp; Obligations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Export Ship        ��T   Display Relative Ran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Cloaking Report    ��F   Find Device By Numb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Wait     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</w:t>
      </w:r>
      <w:r>
        <w:rPr/>
        <w:t>Q  Quit Computer                               .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A - Toggle Ansi Pi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s you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 Disable ANSI Pi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 Enable ANSI Pi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- Enable all but Sca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niverse is not set up for ANSI pictures (look for UU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function will not allow you to enab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B - Cloaking/Anti-Cloaking Energy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rt report simply calculates and displays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your Anti-Cloaking Sensors and your Cloaking Devic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all Enhancements and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C - Toggle Color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Universe will either start out in Black &amp; White 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the Sysop ha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the way you want it, use this command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game to color on a B&amp;W monitor som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to read. This setting does not retain change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oggles color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in Macros the C command can be used in an absolu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- turns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+ turns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I - Access Dimensional Limit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displays some of the parameters of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. Telling you the Universe Age, the Number of Known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ngth of M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E - Export Ship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have your ship leave this Univers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Imported into another Univer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function requires some setup from the Sysop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of him whether this function is functioning before ri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you are fon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G - Directory of Current State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State Warship Directory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 Name                              Fines       Debt        Capt.  I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�������  �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x The Mental                                  0           0     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s Of Frankenstein                           0           0     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Bright                               10000000     5000000     3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ko-Geckos                                4800000     6000000     18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ix The Rat                              6000000     6000000     20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To Be Named Later                     0           0  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: is the amount of State Fines the Ship now o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: is the amount outstanding on the State Loan for the W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: is the number of days of the Warship has been in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: is the number of days the Warship has bee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H - Complete Help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L - Listing of Previous Lords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List of every ship that has conquered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did it and who the Captai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M - Access State Devic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get information about Specialty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at it is called, what it does, where it can be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uch it costs; all from just a fragment of the devi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N - Read the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publishes two important newsletters: The Univers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arzine. Both offer highlights of the day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verse Today covers things that happen to State W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ir Drones, Mine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Days copies of The Universe Today may als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rzine covers the conflict between the State and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can get lengthy, but hey, there's war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O - Read "Terms &amp; Oblig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information on your debt to the State,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e, when it's due, what it's f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Q - Qu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R - Use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send and receive messages from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messages to yourself is a valid and useful form of note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S - Scan Remo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probe Sectors that aren't connected to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. However unlike scanning if there are Drones 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the Sector they will destroy the probe and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T - Display Totals &amp;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ws the relative wealth and resources of the var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anking is not official in any way, and there are numer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ppearing smaller than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U - Order thru Universal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laces a request via radio for a Device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hip. A significant fee is added for this servi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back to Port 6 or 8, or they are out of a devi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go. All delivers are made overnight and are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V - View the Location of the Taakian U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eiver displays the Location of the Taakian Un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angest of the Taakian Artifacts. Whil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aakian Artifacts have a Chameleon-like Quality,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n a function or likeness of the prevailing society, this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 1403 mile square slab raised slightly like a very very s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ramid. The deepest jet black in appearance it has resis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mpts to probe it'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ll known Taakian Artifacts the Taakian Unifier chang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totally unknown means. Unlike the Meanderer, Watcher,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urator, however, this Artifact gives out a steady Nmu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very easy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 A Word About Taakian Artifact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W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useful for minutes to go by fast. Usual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the ship to heal something. This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X - Xmit Sensor Display to Sub 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ccasionally useful to send a message containing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to a teammate or ev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lect a ship and then transmi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up on the screen to that ship. After 30 lines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t again, this funct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! - Activate Self Destru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are too damaged to go on, but not dead.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ught in a trap there is no way out of. That'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f Destruction. Your ship is destroyed but you can play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Y - Expert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need to see the menus and other detai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silenc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D - Initiate Dual Captai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llow another Captain use of one of your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is how you do that.  Sometimes useful for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fficient use of thei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K - Terminate Dual Captai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moves the special access keys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mmand 'D - Initiate Dual Captaincy'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but yourself from piloting one of your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P - Place Cal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direct help from your Sysop while inside U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attempt to create a communication link betwee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F - Find Devic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evice number and need more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unction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: * - Make Amens with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, through no fault of your ow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n 'Enemy of the State' this Menu Option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ffered a chance to pay off your fine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od graces of the State.  You may be asked to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a well stocked Planet, if your offense wa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So in preparation for this you should clean al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from above one of your Planets, and h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andy before hitting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3� Breeder Plan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t: (-) Factory I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 : Breed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Items                   Production   Units Stored      In Ho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����������   ������������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Ore...................   2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Organics..............   2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Equipment.............   2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Power.................   2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Water.................   2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Attack Drones.........   13333333       13333333     12542747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Sector Mines..........     106524         319572         90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Cloaking Energy.......     307692         307692       14553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Anticloaking Energy...      85106          85106        54986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Warp Shield Null. ergs      15000          15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Warp Shielding ergs...      15000          15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Flash Warp Devices....      15000          15000           4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Zunits................                         0     13469704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: Mine Production Enhanc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lanet Computer]- Command [? - Help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4� Team Men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am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play The Tea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ocate Your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hange Your Tea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name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Disassociate Yourself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What Has Happened to the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am Computer]-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5� Warrior Plan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t: (-) Portal Guardian (-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 : Warrio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ers:    30000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Items                   Production   Units Stored      In Ho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����������   ������������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Ore...................   1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Organics..............   1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Equipment.............   1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Power.................   1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Water.................   10000000      200000000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Attack Drones.........    6666666        6666666     12542747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Sector Mines..........      53262          53262         90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Cloaking Energy.......     153846         153846       14553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Anticloaking Energy...      42553          42553        54986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Fuel Units............      12347          15000            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Flash Warp Devices....      14265          15000           4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Zunits................                         0     13469704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: Mine Production Enhanc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7� Legal Departm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he Off-Terra Legal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the Eternal Constants: Death &amp;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nes and Debts ������������ Information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 View Off-Terra  Fines � A. Listing of Porta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 View Fool Hardy Debt  � B. Trading Port Re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 Pay  Off-Terra  Fines � C. Listing of La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. Pay  Fool Hardy Debt  � D. Ship Title Sea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Departments ������͵ E. Register Expor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. Request Planet Return � F. Recent Captain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. Register Name Change  � G. Report Space Mad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. Request Portal        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 Request Free Domain   � Q. Leave 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Off-Terra Legal Dept.]- Command: (? for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9� Port So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Zunit Line is 134697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               Price       Can Afford       In Ho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����������  ��������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uel Units               40000       33674            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ttack Drones              100    13469704       1254274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unter Drones              725     1857890   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ctor Mines             25000       53878           877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enesis Device           30000       44899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lanetary Probe           5000      269394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loaking Energy           1000     1346970         1455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nticloaking Energy       1800      748316          54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lasma Warp Device      200000        6734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Gate Warp Device        350000        3848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Flash Warp Device        25000       53878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nter Specialty Device Sale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Play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tter of purchase, [R]edisplay, [Q]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� Planet Men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- Toggle Planetary Defens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- Toggle Team Mate Acces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- Toggle Planetary Device Strateg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- Toggle Warp Shielding Shuttle Statu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- Toggle Sector Mine Shuttle Statu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- Transfer item to plane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- Remove item from plane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- Rename the pla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- Display Planetary Setting Status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- Total Ship's Cargo to Planet Dump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- Use Ship's Specialty Devic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 - View Planet Produc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 - Transfer Planetary Device to Ship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- Leave The Plane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6� Planet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netary Settings Statu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netary Defenses Activat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Team Mates to Land Unchalleng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netary Devices will Attack Las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 Shuttling of Sector Mines to Sector Activa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46�Full Devi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               Price       Can Afford       In Ho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----------  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uel Units               40000         295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olds                      500       23660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ttack Drones               33      358487           78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unter Drones              241       49087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ctor Mines              8333        1419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enesis Device           10000        1183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lanetary Probe           1666        7100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loaking Energy            333       35525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nticloaking Energy        600       1971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lasma Warp Device       66666         177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Gate Warp Device        116666         101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Flash Warp Device         8333        1419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nter Specialty Device Sale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Play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Devices in Department - S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-Device Name                   -QTY-Num-Device Name                   -Q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4-Team Status Extender          - 26-501-Darque Finder                 -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5-Marcus Cell                   - 15-502-Device ID Scrambler           -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6-Planetary Probe Enhancer      - 20-503-Command Assignation           - 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7-The F.O.E.                    - 27-504-Automatic Command Assignation -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8-Warrior Planet Engine         - 22-505-TransDimensional Radio        -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9-Warrior Planet Generator      - 33-506-Homing Device                 - 3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-Breeder Planet Converter      - 16-507-Augusta Harmony Wave          - 3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- S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vices in Tech Magic and Alien Devic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here, with sub-classes listed after the main s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ittle easier to learn them.  As a general rule,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under 250 are at Tech Magic, and the res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Devices.  The Last 14 are at Sol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1 - Travel Assistance &amp; Locatio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TransMat Platform               21-The Grand Travel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Planetary Cargo Shutt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Speed Doc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Speed Land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Galvanic 'Bread Crumbs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ATM                             26-Tractor Be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Sector Popper                   27-Galvanic 'Crumb' Flu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Discretionary Sector Popper     28-Phantom Warp Recharg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TransMat Activator              29-The Dimensional Retur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Autopilot Sector Deselect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Autopilot Trouble Moni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Remote Planet View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Pan Dimensional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Warp Carrier Drive             34-O.R.M. Auto Pilot Previ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Initializing Flash Warp        35-O.R.M. Driv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Initializing Flash Warp PGM    36-O.R.M. Auto Pil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Initializing Flash Warp EQ     37-Auto Pilot [10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Initializing Flash Warp EQ PGM 38-Auto Pilot [20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Warp Shield Bounce Return      39-Programmable Emergency Wa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The Traveller                  40-Random Emergency Warp Dev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-Emergency Sol Return          271-Over Space Navigator Neg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-'Out of Position' Adjuster    272-Navigator Negator Scramb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-The Isolator                  273-Dimensional Anch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-The Isolator ][               274-Dimensional Catapult Catap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-The Isolator, Neat &amp; Tidy     275-The Go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OTB                           276-The Gosub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-Sector Reloca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-The Over-Thrus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-Explorer Autopilo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-Far Shot Autopilot            280-Spy Lin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-Dimensional Catapult          281-E.E.C.C. Call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-Team Dimensional Catapult     282-Ship to Ore Port War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-Warp Link Connector           283-Ship to Organic Port Wa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-Trap Door Retreat             284-Ship to Equipment Port Wa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-TransMat Interface            285-Ship to Power Port Warp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-TransMat Retreat              286-Ship to Water Port Warp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-Nearby Ship Locator           287-Dimensional Pack Wedg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-Supreme Nearby Ship Locator   288-Galvanic Catapul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-Harmony Helper                289-Dimension Wed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-Autopilot Snare               290-Trading Port Spacial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Attack Drone 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Mine Loc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Planet Loc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Hunter Drone 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Nearby Port Loc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Nearby Port Locat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Nearby Port Locator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Cul-De-Sac Locator Prob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-Wandering Drone Loc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-Team Attack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-Team Mine Loca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2 - Defen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Sector Mine Deflector Upgrade  62-Sensor Reflector Jamm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Mine Deflector Maxi Upgrade    63-Black Hole Deflector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Enemy Planet Evaluator         64-Passage Tripwi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Dimensional Archor Pad         65-Spy Wa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The Throckmorton               66-Advanced Spy W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Dimensional Breach Shielding   67-Single Bay Device Prot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Device Bay Protection Deployer 68-Dual Bay Device Protec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Device Bay Core Force Field    69-Surveillance Defea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Photon Weapons Shield [5000]   70-Auto Pilot Safety St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Photon Weapons Shield [10000]  71-Sector Beacon Miss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Photon Weapons Shield [20000]  72-Device Bay Self Destru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Rogue Drone Absorber [5000]    73-Attack Drone Scan Ima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Device Bay Platform            74-Inventory Scan Refl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Device Bay Platform Missiles   75-Bay Repair Dro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The Anchor                     76-Computer Repair Dr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Device Bay Force Field         77-HyperSwap Trigger Satell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Device Bay Defense Field       78-HyperSwap Trigger Scramb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Sector Popper Popper           79-HyperSwap Trigger Miss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TransMat Cloaking Shuttle      80-Flash Protector Gr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-Device Bay Shielding          311-Trail Sweep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-Advanced Cloaking Enhancer    312-Personal Trail Swee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-'No Trail' Drive Shielding    313-Fuel Tank Shiel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-Heavy Radiation Shielding     314-Warp Shield Wed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-Warp Link Display Suppressor  315-Surveillance Feedback E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-Planetary Tractor Beam Feedbac316-Hyper Thie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-Holographic Ship Decoy Beacon 317-Hyper Secu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-Holographic Planet Decoy Beaco318-Sensor Damper Tripwi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-Holographic Black Hole Beacon 319-Advanced Sector Reflec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-R.M.D. 2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-R.M.D. 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-R.M.D. 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-R.M.D. 1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-Mine Deactivator Enhanc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-Sector Mine Deactiv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-Homing Signal Jamm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-Warp Shield Dev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-Dead Man Swi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-Sensor Damp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-Sensor Damper Deluxe          330-Space Madness Sector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-Toll Station Redu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-Toll Station w/Ma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-Toll Station w/Maxi Be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-Toll Station w/Device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-Toll Station w/Warp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-Team Toll Station Red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-Team Toll Station w/Ma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-Team Toll Station w/Maxi B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-Team Toll Station w/Miss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-Team Toll Station w/War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3 - Ship Sens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Sector Beacon                  101-Phantom Warp View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Sector Beacon Deluxe           102-Gate Warp Detec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Ship Identifier                103-Sector Reflec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Dimensional Identifier         104-Sector Path Finder Repor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Ship to Ship Sensors           105-Scan Burst Pr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Device Chameleon               106-Sector Reflector Detec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-Device Chameleon Deluxe        107-Passage Tripwire Signa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Device Bay Platform Detector   108-Phantom Warp Scann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Device Bay Platform Identifier 109-Pan Dimensional Vie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O.R.M. Probe                   110-Command Broadcast Boos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Anticloaking Enhancer [2X]     111-O.R.M. View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Explorer Path Deluxe           112-'Home Strip' Scann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Sector Path Finder [10]        113-Gate Warp Vie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Sector Path Finder [20]        114-HyperSwap Trigger Det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Planet Identifier              115-Planetary Class Identifi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Attack Drone Identifier        116-Sector Beacon Pro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Attack Drone Program Sensor    117-Sensor Report Silen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Mine Identifier                118-Sensor Report Silencer w/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Mine Program Sensor            119-Port Report Silenc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Sol Finder                    120-Planet Report Silen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-Black Hole Detector           351-Orbital Cloaking Or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-Navigator Negator Detector    352-Dimensional Archor Pad De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-Warp Shield Detector          353-Black Hole Deflector Sen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-Planetary Warp Detector       354-Sector Mine Launcher De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-Flashwire Detector            355-Hyper Thief Sen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-Homing Trap Decoder           356-Hyper Thief Sensor Delu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-Last Ship in Sector Detector  357-Dimensional Newspaper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-Random Explorer Probe         358-Dimensional Ranking Sca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-Toll Station Identifier       359-Dimensional U.P.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-Toll Station Fee Determiner   360-Dimensional Catapult Sen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-Infected Planet Detector      361-PortalSc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-Infected Ship Detector        362-Dimensional Pre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-Planet Alert                  363-Infected Port Det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-Planet Alert Jr.              364-Homing Device Det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-TransMat Detector             365-Delacoos Disruptor Det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-Autopilot Snare Detector      366-TransVie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-Infected Sector Detector      367-TransSc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-Hunter Drone Detector         368-Remote Ship Syste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-Hunter Drone Scanner          369-Sensor Damper Tripwire De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-Hunter Drone Decoder          370-Improved Anti-Cloaking 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4 - Weapons &amp; Planet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-Hyper Thief Missile           142-Warp Shield Missile [25 Er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-Passage Tripwire Silencer     143-Warp Shield Missile [100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-Galvometric Seeking Missile   144-Variable Warp Shield Miss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-Sonic Thumper                 145-Snitch Beacon Snuff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-Attack Drone Coordin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-Sector Mine Launcher Miss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Mine Launcher Missile Delu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-Toll Station Miss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-Sector Reflector Rejec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-Las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Mas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-Heavy Particle Be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HyperSwap Trigger Sig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-HyperSwap Trigger Signal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Sensor Damper Disper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-Debris Salvag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-OverSpace Fuel Usag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-Device Syph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Device Syphon Char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-Warp Shield Missile [10 Erg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-Sensor Damper Corrup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-Nova De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-Viral Infector P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-Delacoos Drive Disrup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-TransMat Miss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-Navigator Negator Miss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-'Planetary Device' Miss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-Flashwi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-FlashBom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-Inertia Damper Deployment P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-Remote I.D.D. Probe            401-Cloaking Energy Diff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-Space Madness Port Infector    402-Cloaking Energy Diffuser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-Space Madness Planet Infector  403-Mine Replicat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-Space Madness Ship Infector    404-Advanced Mine Repl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-Explosive Ship Decoy           405-Advanced Mine Replicator ][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-Multiple Message Beacon Maser  406-Device Bay Miss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-Hunter Pack Leader             407-Device Bay Missile Delu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-Orbital Cloaking Shuttle       408-Device Bay Missile Si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-Automatic Sector Mine Deployer 409-Missile Silo Miss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10-Sector Mine Launc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-Planetary Cloaking Enhancer 3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Planetary Space Madness C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-Mine Production Enhanc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-Drone Production Enhanc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-Anti-Cloak Production Enh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-Warp Shield Production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Planetary Probe Scrambl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-Planetary Probe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-Planetary Anti Thump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-Planetary Photon Shield 1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Planetary Photon Shield 25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-Complete Planet Photon Sh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-Planetary Cloaking Enhancer 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-Planetary Defense La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Planetary Defense Ma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-The Paan Pri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-Planetary Galvometric Inhib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-Planetary Space Madness Def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-Planetary Tractor Be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-Planetary Invader Pop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-Planetary Emergency War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-Planetary Self Destru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-Planetary Device Bay Miss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-Planetary DB Missile 5 P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-Planetary DB Missile 15 P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-Planetary Production Enhanc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5 - Device Packs &amp;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-Starter Pa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-TransMat Pa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-Identifier Pa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-Danger P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-The Travel Pa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Cloaking Pa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-Sector Finder P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-Auto Pilot Pa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-Wire Detector P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Enemy Invasion P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-Trading Pa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-Warship Scanning P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-Phantom Warp Viewer &amp;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O.R.M. P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-Communications P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-Speed P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-Report Silencer Pa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-Nordic Warrior P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-The Aware Coll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-The Aware Investment Pac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-Special Devices Detection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-Snare Detector Pa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-The Wilson Selzer Combo P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-Dimensional Scanner Pa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-Locator P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-Team Locator Pa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-Locator Pack Delu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-The Deluxe Dimensional P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-Space Madness Detector P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-Stealth P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-The Tau P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-Wild Hunt Pa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-Hyper Cube [10]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-Stand Dow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-The Paan AEzp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-The Paan Rede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-The Paan if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-Init. Flash Warp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-Init. Flash Warp PGM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-Mine Deflector Upgrade Fa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-Sector Popper Fa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-Phantom Warp Recharger Fa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-TransMat Platform Fa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-Sector Reflector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-Cloaking Enhancer [2x] Fa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-Spy Ward Fact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-Repair Drone Fa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AntiCloaking Enhancer Fa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-Scan Burst Probe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-Sonic Thumper Fa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-Heavy Particle Beam Fa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-Message Beacon Fa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-Toll Station Missile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-Advanced Spy Ward Fa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-Press Pass Fact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-Passage Tripwire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-Hyper Cube [10] Fa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-Planet Device Missil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-Emergency Sol Return Fa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-Autopilot Snare Fa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Holographic Ship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-Holograph Planet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-Dimensional Wedge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-R.M.D. 25 Fa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-R.M.D. 50 Fa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-Sensor Damper Fac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-Sector Mine Deactivato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-Warp Shield Device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-Warp Shield Wedge Fa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-Hunt Pack Leader Fa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-Nova Device Fa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-TransMat Missile Fa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-Flashwire Fa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-FlashBomb Fa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-Sensor Damper Corrupto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-Mine Replicator Fa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-Advanced Mine Repl. Fa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-Advanced Mine Repl. ][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-Device Bay Missile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-Warp Shield Nullifier Fa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Department 6 - Miscellaneous Specialt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-Air Purifier                  221-Message Beac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-Macro Computer [5]            222-Message Silenc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Macro Computer [10]           223-Anticloaking A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-Remote Drone Activator        224-Bay A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-Money Cache                   225-Currency A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Toll Station Controller       226-Cloaking A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Snitch Beacon Repatriator     227-Fuel A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-Remote Display Xmit Rerouter  228-Attack Drone A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-Remote Device Access          229-Free Bay A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-Press Pass                    230-Lateral Sensor Arr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Permanent Press Pass          231-Inventory Aw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-The Auto Trader               232-Device Aw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Adelphia Planetary Merger     233-Hold A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Adelphia Planetary Splitter   234-Time A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Super Macro Computer          235-Display Disabl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-Command Transfer Tube         236-Shopping Evaluatio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-Aldus Point Analyzer          237-Alarm Clo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-Flash Warp Targetting Upgrade 238-Ship Extrac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-Remote Port Probe             239-Device Inhibi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-Fusion Cell                   240-Tech Magic's Pot Luck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-Black Hole Device              471-HyperSwa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-Paan Scrubber                  472-HyperSwap with Cub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-Power HyperHold                473-Team HyperSwa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-Water HyperHold                474-Team HyperSwap w/Cube Inte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-Deluxe Bar                     475-Hyper Cube [5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-Variable HyperSwap             476-Hyper Cube [10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-Homing Trap                    477-Hyper Cube [20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The Eavesdropper               478-Team Hyper Cube [5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-Warp Shield Nullifier          479-Team Hyper Cube [10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-Homing Signal Dimension Booste 480-Team Hyper Cube [20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-Call Tracing                   481-Alternate Hyper Cube A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-Port HypnoType                 482-Hyper Spacial Devic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-Snitch Beacon                  483-Neon Pink Pear Shaped Blo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-Snitch Beacon Limited          484-Small Red Box with an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-Anonymous Radio Id Signal Box  485-Green &amp; Yellow Cyli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-False Radio Id Signal Box      486-Small Black Trapezo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-Hyper Thief Access             487-Silver Conical De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-Scavenger Cage                 488-Gold Ba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-Hyper Mini Swap                489-Master Device Repl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-Team Hyper Mini Swap           490-Alien Devices' Grab Ba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Ultimate Univer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6 Types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            : -1 or M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         : via AutoPilot 10 or 20 or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-2             : With Drone swee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#              : With Explorer Path Delux swee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           : Using Plasma or Gate Warps to mak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arping       : Uses [19] Bounce Return and [218] Flash War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ace           : Can use [137] Fuel Est and [258] Over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             : [35] Drive, [111] Viewer or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           : [20] or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raveler      :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Jump    : [13] Pan Dim Drive, [109] Viewer or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weep        : Single Step triggering Sensor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ve         : Single Step triggering Weapons and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Gate        : [14] Warp Carrier Drive, [102] Gate War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hantom     : [28] P Warp Recharger [108] Viewer or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ove      : Move and Repor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            : Buy/Sell between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           : Adding to Planetary Cargo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          : Taking from Planetary Cargo and Sell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tuffing      : Port in use is not in Plan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tripping     : Port in use is not in Plan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           : Moving to Device Store, Buying, Retur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           : [9] Activator, [345] Detector or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Ring       : Loop of Connected Trans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ding       : [453]+[454] Hyperholds for maximum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utoP      : [2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hot AutoP       : [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-De-Sac Seeker   : Using [33] to get Sector and the AutoPilo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rpers        : [282] through [286] Direct to por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  : [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              : [2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ourse   : Preset Steps: -100;-101;-201;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r Ride         : Using a Popper to move rando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Cleaner       : [22] Drone Locator or [277] to locat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Vac             : [501] Darque Finder to locate and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          : Moving around insi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[] are specific Devices, number in () are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s a MultiDimensional Game.  As such the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aking it work are complex.  To survive and prosp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o that end I present these La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k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se all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et a Second Ship o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 Team Cub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atch for Wierdness in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ad the News fir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can, Scan!, and ! 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d a good home Sector in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acros a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and Learn the Devic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tay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k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exist as long as a single ship is still alive. 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s Team you tie them to more than your ship.  If you d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Planets to re-supply you when you restar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(se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se all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some some accounts in every Bank you can get t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sources of cash when you run out at a critic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et a Second Ship o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TAL.  If you do not have a human friend to join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your second ship as soon as possible. Park it in Te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e, and not lose you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 Team Cub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laces to store full Fusion Cells, money Caches. 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your Planets in cas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atch for Wierdness in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a 'Sector 0' or something that violate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GET OUT OF THE DIMENSION.  Wierdness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Dimension, and if you are not there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rviving if something goes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ad the News fir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at is happening in the game, not on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 are doing, but what the enemy is up to as w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nd Warzine can tell you a lot if you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can, Scan!, and ! 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ctually.  If you do not KNOW what is in a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into it. Sensors are the things that keep trouble 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y are al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d a good home Sector in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Fringe Strips are not always safe to live i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 Planet, put mines and drones into space, and add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you can make a protected home.  Isolating one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ing it to normal Space works, as does the use of Go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acros a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can speed up tasks by a huge degree.  With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you can Stuff Planets for no fuel cost, time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es become the only limiting factor.  So for Macros: Use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'Em, and eventually Writ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and Learn the Devic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Key to the game, 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ta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aths in UU come from simple mistakes, keep alert and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are doing.  The game will reward you with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is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otential Contents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nes                              Sector Refl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                              Toll Station - Team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 Drones                       OverSpace Neg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                              Sector Popp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                             Warp Link Supress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Replicator                     Delacoos Drive Disrup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at                            Explosive Ship Deco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Shield                         Mine Launc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Damper                       Sensor Damper Tripwi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M Link                            Hyper Thie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 - Holo, Real, Wandering  HyperSwap Trig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 Ship Decoy                     Snitch Beac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 Planet Decoy                   Dimensional Catap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eacon                      Black Hole Deflector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 Ward                            Dimensional Por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ing Trap                         Dimensional Anch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le Platform                     Harmony Wa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Snare                     Ultimate Unifi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                   Flash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contains enough devices that creating this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 by delving into the Devkit.  But I have found i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erritory, and for tearing other's areas apart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have to counter, and what Senso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