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a -- I've done quite a bit... I can start on a new vers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now "spend the night" in an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structs.doc to tell about the IGMOUT.&lt;playernum&g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ok for ROOMx.TXT to display in place of the default ro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using a REGISTER.TXT that will allow for other game/IGM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IGM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Time-Slicing" routines for Windows 3.1, Win95, OS2,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Lunatix in time-slicing mode, use LUNATIX SLICE 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running correctly in local mode inside a Microsoft Window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remaining is MUCH more accurate now, will even update after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feteria chat, you can now "Yell" something at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c -- Note: Slicing shouldn't be used, yet, unde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tion: at the top of the cafeteria was missing, has been fix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an error that was happening if player enters with less than 1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unatix INSTALL there was a place where it said "TIMEPORT" by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Stuff (Archive 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for the "event-not-running" problem, couldn't find anything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0d -- (Specs: 9-5-95 at 5:01 PM) (Archive #3 -- #2 was a no-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change:  RIP SUPPORT has been added to thi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Command-Line parm, CLEAN, can be used to disable "flirting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room screens now show up with real prompts instead of [-]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s with commas in a player's name (Shouldn't error-out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title screens: TITLE17,18,19,20,21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to RANDCHAT.TXT - what the game character say in the cafe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asks you to "quote a message" for practical jok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WWW and FTP site info to the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information about command-line perameters to Lunati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is so large, I moved first part of it to a Whatsnew.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n "IGS-SCRIPT language" for conditional responses &amp; cho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ged ANSI titles to just 1 file, MODULE1.LUN (using IGS-Script Log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A Tale of Two Crazies" and "How to Create an IGS" to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b -- Fixed the mail-quoting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c -- Tried to fix the "Time Swiftly Dwindling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1d -- Did fix the "Time Swiftly Dwindling"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3.2a -- Alterations for Lunatix 3.2a, a product of N-E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 new Registration codes.  Registered users befo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ition (before about 10-13-95) should request *FREE* update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N-E-Ware's Home BBS, The Rolling Eye, 316-733-6365  Any reg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date by HCI will only register pre - 3.2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0a -- Obscure bug fixes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allows "High Ascii" (above chr(127)) values in a play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he color scheme at the opening menu in INSTAL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EXE can now prompt to copy node-0 setup for your other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3 "promo" ANSI's to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displaying the "performing daily event" text to remote users,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4.0b -- Some fixes to some minor bugs I over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got to copy the updated Lunatix.Exe file into the archiv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the version number in the LunPromo.Ans (promo screen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