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G H   S E A S   A R M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 Seas Armada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door management programs that control the amount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nd in a door (like Wildfire, etc.), ensure the door that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is placed in is set for more than 30 minutes of access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since High Seas Armada saves critical gam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HSA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40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MAP        &lt;--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CONFG.EXE    &lt;-- The multi-purpose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HSACO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Game configuration file (Can be any vali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&lt;-- Score data for internal use by HSA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_?.DAT    &lt;-- Player data files where ? represents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DAT      &lt;-- Treasure and tra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DAT      &lt;-- File containing number of coins given to eac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DAT      &lt;-- Miscellaneous game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DAT       &lt;-- Galle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TXT    &lt;-- Armada Activity Log text - Current pla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_2.TXT       &lt;-- Armada Activity Log text - The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_3.TXT       &lt;-- Armada Activity Log text - Two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of the files listed above are in binary format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a scavenger hunt door where players search for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gold coins).  These coins can be found throughout the lan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that are located in the Mystic Ocean.  Players work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kingdom in an effort to return as many gold coins to their 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layer who returns the most gold coins, after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is the winner.  Pirates, from years gone by, have placed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se buried treasures.  These traps can injure your cre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amount of gold they can carry!  Port cities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oints and offer services (for a fee) to heal injuries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galleons, etc.  In order to get to the islands, you must s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that has been provided to you by your king.  Winds on the Mys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eriodically which affect the way your galleon reacts to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  If you crash your galleon, you will die.  This doesn't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achieve his goals!  You will receive 1000 additional coins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ins are deposited to an account the king has set up for yo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 to pay for services in the port cities.  In return for your loy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give you 20% of the coins you return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position is always reflected at the center of the ma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left corner of the screen.  Exact North/South and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provided for reference.  One small area of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lways a different color to reflect the current he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.  This heading marker can be very helpful when steering the gal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crosswinds!  A map key defines the various symbo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ys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on board your galleon which is moored to your ho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on is equipped with a large main sail, an anchor, and a 3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.  To set sail, first raise the anchor.  Then position the rud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he bow to turn.  Finally, raise the sail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!  Watch the heading.  In calm winds, the heading will change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th left or right rudder.  Straighten the rudder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articular heading.  Speed is a function of wind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ed.  Watch out for coral reefs.  If you hit them, your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amaged!  Periodically, the winds will shift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r tail wind, steering remains the same but your speed will de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respectively.  However, if you encounter a crosswi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ill be impossible.  You will have to keep the rudder turn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 to sail straight!  Turns can only be made with the wind,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get into a tight situation, you may have to stop the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inds change!  To stop the galleon, just lower the s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(ensure the NUM LOCK key is on) or the numb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land or islands.  Be careful, though.  You don't know how to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ities offer services for the needy adventurer if you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g on land and on islands to discover buried gold coin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ere you have dug!  There's a lot of ground to cover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ste time digging in unproductive places. 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the coins you find at one time.  A healthy crew can carr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an undamaged galleon can hold 8000 coins.  You cannot d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while in the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enemy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ard enemy galleons to steal the coins in their hol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arrying limitations described above.  In order for your crew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essel, you must position your own galleon so that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north or south of your galleon.  Anytime you encou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, you should board it and steal coins to prevent the ene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wealth!  Of course, they'll be looking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Try to spend the night in a protected harbor that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enemy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leon is equipped with cannons on the port and starboar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You can buy up to 5 cannon balls for firing at enemy galle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matter).  Cannon ball distanc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o be careful when aiming and firing.  If you hit a port c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vily fined!  It is also possible to sink your own ship if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ud" into a head w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tells you the balance of gold coins returned to each king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EVIOUS PLAYER EXITED THE GAME.  It also tells you how many gol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doctor to heal crew membe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shipbuilder to have galleon damag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 has magical powers.  You can visit her to learn whe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an be found, but it can be expensive.  She requires you to pa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amount of gold you find and she expects to tak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ccount at the time of discovery!  If you can't meet he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place a curse on your crew members that can severely ham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-finding efforts!  It is said a cure for the curse exists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 will not reveal buried treasure locations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killed, you will lose any gold you are carrying.  Your 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he gold in your account to train "a new adventurer!"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, you will begin play at your kingdom port.  If another player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leon, you are killed just the same as if you had "done it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can be activated while traveling on foot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is not moving.  Use this feature if telephone line no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the opportunity to practice navigating in the new wor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up screens.  Unless otherwise noted above, all game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players to see what the game is lik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up and wait for the game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High Seas Armada 3.0, most game data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If you have a previous version of High Seas Armada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lete all the files from your High Seas Armada directory first!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HSA40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SACONFG SETUP from the High Seas Armada directory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 later in this documentation) and enter setup data.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.  High Seas Armada will be set to the automatic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HSA4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        &lt;-- Change to the High Seas Armad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40 GAME.CFG         &lt;-- The main program wi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BS file that controls event execution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SACONFG EVENT GAME.CFG in the event batch file (refer to HSACO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ter in this documentation).  HSACONFG EVENT GAME.CFG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ust be run once each day for proper door operation. 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vent is just after midnight because the activity log i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e.  This allows the log to represent the correct da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activate the event from within your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4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HSA4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is a multi-purpose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High Seas Armada, modify program options,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rough a daily BBS event.  The program is activat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the function you wish the program to perfor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re SETUP and EVENT.  HSACONFG.EX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ther High Seas Armad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Initial door setup; Modify door options; Manual game start &amp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tup function, execute the command from the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be asked to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FIGURATION PATH/FILENAME:  Ente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 configuration file.  You can us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 PATH/FILENAME:  Enter the complete path and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 file.  Valid filenames are DOOR.SYS, PCBOARD.SYS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:  If the door is unregistered, enter 12 ze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 should be completely filled.  When you register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provide you with a unique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may not necessarily fill the entir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  The BBS and SysOp names must be enter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door registration form.  Letter case is important!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se blocks will prevent the door from runn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bove can be changed at any time, however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nge anything but the registration number after init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You can save the game configuration file us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, thus providing multi-node compatibility.  If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game configuration file, ensure you enter the existing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r a completely new 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ODE - {0} Sign-up or {1} Play:  Enter 0 to put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up mode.  Each new game must begin in this mode. 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you attempt to set the operating mode to play during init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r when 0 players have sig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 to put the door in the play mode.  This option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ish to manually start a game with less play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LAYERS option is currently set for.  When you man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, the number of players is automatically set to the numb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up.  The NUMBER OF PLAYERS option has no effect!  IMPORTAN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nually start a game, you must run HSACONFG EVENT GAME.CF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manually, to set player accounts to 2000 gold coi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tarting account balances will b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game is underway (in play mode), the game can be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the operating mode to 0.  All game data file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er information will be lost!  Make sure this i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DAYS WITHOUT PLAY BEFORE RESET:  This op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the event function will wait before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ue to inactivity on the part of all players.  Us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99.  This option prevents the door from remaining in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ly.  It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:  Enter a number from 1 to 8.  This ent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unction to automatically begin the gam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s signed up.  You can manually begin a gam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outlined in OPERATING MODE above or by lowering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to equal the number of players currently signed up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ame configuration).  Do not change this entry after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 or the door will automatically reset the data file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p mode for a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EVENT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Perform daily game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vent function, enter the command as part of your BBS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event to run daily.  Ensure your game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3rd argument on the command line!  The best time to run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midnight since the Armada activity log is stamped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reflect all game activity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itfire BBS event batch file (within SF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Event F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 EVENT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will automatically start the game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reflected in the setup function, have signed up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gold coins to each player's account, generate/update the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calculate the winner after the last coin is returned to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game after a winner is identified or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since any player ha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llow a minimum of 1 player and a maximum of 8 players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egins in a sign-up mode.  This mode continues unti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dentified while using the setup function, have signed-up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xt execution of the event function, HSACONFG EVENT GAME.CF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game.  If you wish to start the game manu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0 to 1 (assum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player signed up).  The game will then be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akes care of itself during game play, depositing coi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tracking player movements, and monitoring recovered treas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when the event function runs after the last gold co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 king.  The winner is determined and the g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for a new game with different treasure and trap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also monitors how often each player particip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no game activity takes place over a period of day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unction, the door is reset to allow new players to sign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eriod can be changed by the SysOp at any tim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.  This feature allows High Seas Armada to operat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set the game at any time (which shouldn't be necessary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1 to 0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whether the game should be reset.  If you answer yes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reset and the sign-up mod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High Seas Armada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most gold ever given to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previous gam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screen displays are removed and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The SCORE.FIL is not affected during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continue to track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High Seas Armada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igh Seas Armada to a minimum with that thought in m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 configuration file, the opening and closing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i g h   S e a s   A r m a 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 on a Spitfire BBS us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perform equally well on any BBS that can produc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manner desired by the user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liable for any damages,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eas Armada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HSACONF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High Seas Armada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