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F for Global Backga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4 Joel Be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Vision BBS: (206) 353-6966 &amp; (206) 353-24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net 1:343/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 is a Hall Of Fame utility for Global Backgammon.  It requires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ammon version 1.0 or later.  This program will create an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file (BULLETIN.ANS) which will display the last 6 win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ll of Fame. Players will see this hall of fame list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lay Global Backga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figure Global Backgammon to automatically reset you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whenever a player reaches a certain score.  When a player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ore, the SCORES.DAT file (the file in which all sco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) is saved under the name of SCORES.TOP and then SCORES.D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to reset the scores. What HOF does is read this SCORES.T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top player's name. The top player's name is the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ULLETIN.ANS file (Global Backgammon's opening bulletin).  HO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rack of the last 6 players to win the Hall of Fame.  Play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competing to see who will have the glory of seeing their name "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gh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H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HOF is very simple.  Copy HOF.EXE and HOF.AN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Backgammon subdirectory (the same subdirectory whe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ON.EXE). Then, edit your GAMMON.BAT file (or whatever you hav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atch file that executes Global Backgammon).  Add two lin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bbs\ga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on /r \bbs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scores.top hof               &lt;- add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scores.top del scores.top    &lt;- add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H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OF executes, it doe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ads HOF.DAT to get the names of past Hall of Fame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eletes the oldest name from the list to make room for the new wi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eads SCORES.TOP to get the name of the new wi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aves the new name list to HOF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Reads HOF.ANS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Adds the 6 names &amp; dates to the copy of HOF.AN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Writes BULLETIN.ANS (overwriting it if it exi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F.ANS is your template writing BULLETIN.ANS.  You may edit HOF.A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  I recommend using an ansi file editor such as TheDraw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.ANS.  When you edit HOF.ANS you'll se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 xml:space="preserve">۲�����۲�����۲��     </w:t>
      </w:r>
      <w:r>
        <w:rPr/>
        <w:t>HALL OF FAME    ���</w:t>
      </w:r>
      <w:r>
        <w:rPr/>
        <w:t>۲�����۲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۲��  </w:t>
      </w:r>
      <w:r>
        <w:rPr/>
        <w:t>@���������������������������������������������@  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۲��  � </w:t>
      </w:r>
      <w:r>
        <w:rPr/>
        <w:t>11111111111111111 Awarded AAAAAAAAAAAAAAAAA �  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۲��  � </w:t>
      </w:r>
      <w:r>
        <w:rPr/>
        <w:t>22222222222222222 Awarded BBBBBBBBBBBBBBBBB �  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۲��  � </w:t>
      </w:r>
      <w:r>
        <w:rPr/>
        <w:t>33333333333333333 Awarded CCCCCCCCCCCCCCCCC �  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۲��  � </w:t>
      </w:r>
      <w:r>
        <w:rPr/>
        <w:t>44444444444444444 Awarded DDDDDDDDDDDDDDDDD �  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۲��  � </w:t>
      </w:r>
      <w:r>
        <w:rPr/>
        <w:t>55555555555555555 Awarded EEEEEEEEEEEEEEEEE �  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۲��  � </w:t>
      </w:r>
      <w:r>
        <w:rPr/>
        <w:t>66666666666666666 Awarded FFFFFFFFFFFFFFFFF �  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۲��  </w:t>
      </w:r>
      <w:r>
        <w:rPr/>
        <w:t>@���������������������������������������������@  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۲��  ����� ���۲��  ��������������</w:t>
      </w:r>
      <w:r>
        <w:rPr/>
        <w:t>Ŀ   ���</w:t>
      </w:r>
      <w:r>
        <w:rPr/>
        <w:t>۲�� �����  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۲�� ���۲�� �����������������������������</w:t>
      </w:r>
      <w:r>
        <w:rPr/>
        <w:t>Ŀ   ���</w:t>
      </w:r>
      <w:r>
        <w:rPr/>
        <w:t>۲�� 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۲�� ���������������������������������������������</w:t>
      </w:r>
      <w:r>
        <w:rPr/>
        <w:t>Ŀ 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filds "11111111111111111", "AAAAAAAAAAAAAAAAAA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22222222222222222", and so on.  These define where HOF is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names and the dates in which they won the Hall of F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1..." field is where the last player to win the Hall of Fame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laced.  "AAA..." is where his date will be placed.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cessor's name will be moved down to the "222..." field,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cessor's date moving to the "BBB..." field and so on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total of 17 1's, 17 A's, 17 2's etc in the file.  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actly 17 characters, no more, no less.  You may change HOF.AN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you like, but these 12 17-character fields must be some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ave HOF.ANS, it is recommended that you do not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In TheDraw, save the file us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Alt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cursor to the upper left corner of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the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cursor to the lower right corner of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the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S)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)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N)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in the filename HOF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HOF useful and that your players enjoy compe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ry as much as mine do.  This program is free.  Please pass it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ysops.  If you have any comments or suggestions I'd love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I can be contacted at my BBS.  The numbers are posted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ppy Backgammo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el Berg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