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file for -=&lt; FrEevOtE &gt;=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one the question saving so that if user quits while voting o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 questions it won't record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 redone some voting and chaging votes routines for more sta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made the voting and changing votes stable if two nodes are vo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questions, which would now not cause problems (theoretically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e the multiple voting nicer and easier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other vote forcing, -FQ, force quiet same as -f but no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questions,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-FNQ and -FA I made not entering freevote after voting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ysop access level can now allways view results of questions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 view unsnaswered was set up there was a display bug on view reslu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oops! v2.4 added a bug that would not allow for the creation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so if you did not use it before it was impossible to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gu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(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major bug fixed which caused a userfile copyover and user dele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more than 38 users! .. This is a serious BUG ...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time slice releasing! Will work much better under multitas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-FA is used it now asks the user if he wants to enter the door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voted on the new questions, instead of kicking him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oops forgot to put the paging config into the .cfg file it is ther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ours of the day and the page d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swers are now separated by alternating form cyan to ye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, but it can be turned back to green only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now allow users to change their vote but not to mark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(min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fixed in marking questions already voted on. Only occured whe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mark a question he added answer to, to mark as un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FA Command line parameter. A nice force. Counts the new question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f he wants to go vote on those topics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 has the highest percentage as top,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voting on all new user can [S]kip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n't get kicked outta the delete menu after deleting a questio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lete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displays are made to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estions being added require at last two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 command line argument. Forces the user to vote on all new ques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enters the door and then asks him if he wants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FNQ command line argument, it forces the user to answer all new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 cannot quit nor skip any question. after that it will not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he wants to enter the door but it will quit automatically. this ove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file is now packed every time when the door is run and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questions to prevent full file error. You have to run "freevote 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it's maintanance though. This should be run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dit after how many days a question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file is now packed to prevent it grow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the RESET.BAT to delete all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N command line argument. Selects node. Node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LOG command line argument, turns on fi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nswers can now be in 2 or 1 line format. The creator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hat. If two line mode is enabled for the question only 7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s may be set to allow the user to vote for more than on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add questions anonymously. Sysop access level users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reator anywa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add questions which will never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ighest percentage is now red on the grap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question maximum raised to 4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can delete their own questions if the sys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change their vote to a question, if the syo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s can set a question as ununswered if changing of question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can read either hanldes or real names from the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should now have no problem with RIP users getting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RDBPS command line argument. Forces the game to read the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efault in the past and had caused problem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 with -p command line argument found in version one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access level users can see who created the question BEFORE they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(major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ecorded all the changes from EZVote 5 which it was made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a lot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te on all and see results of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ed the logo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better local log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command line parameters than EZ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... can't rememb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