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-It Version 1.0a (FORGT10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changes because this is version numero 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