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R Y P T O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YPTOWORD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RYPTO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20.EXE  &lt;-- The main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.CFG    &lt;-- The configuration file used by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ev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EXE     &lt;-- The event program used to automatic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zzles [REGISTERED USER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.DAT    &lt;-- The current puzzle file (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AT         &lt;-- Puzzl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DAT         &lt;-- Puzzle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RYPTO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USR        &lt;-- Us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SCORE.FIL &lt;-- File containing best puzzle scores (fewest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ses); Created only after puzzles ar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is a crossword puzzle game that uses all 26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to form words and phrases.  Each letter is represen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 26 letters appears in the puzzle at least once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correctly guess which letters are represented b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puzzle in as few guesses as possible. 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/number match is identified, the letter is displayed in a lett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ing puzzle numbers are changed to the letter.  The gam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incorrect guesses between plays (so that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earn the proper letter/number matches through experie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solve it with a low number of incorrect guesses!)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best score (least number of incorrect guesses) for each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CRYPTO20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door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CRYPTO.CFG configuration file according to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CRYPTO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CRYPTO  &lt;-- Change to the CRYPTOW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O20 GAME.CFG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2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CRYPTO2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oor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AME.CFG file is included with the door.  This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ny valid DOS filename but the file structure must be preserved!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ation file according to the instructions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BS, simply make 1 copy of the GAME.CFG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umber of cycles the EVENT.EX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before changing the puzzle.  Do not enter a number greater than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.  Unregistered users should leave th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line reflects the current number of cycles.  It is adva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a time.  When this number equals the number in line 1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.  Unregistered users should leave th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This line reflects the current puzzle number.  Puzzl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9.  The active puzzle file name is PUZZLE.D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supplied with 3 puzzles.  If you wish to use puzzle 2 for a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 on line 3 and rename the file 2.DAT to PUZZLE.DA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zzles, rename PUZZLE.DAT to 2.DAT and repeat the renam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puzzle file.  Don't forget to change line 3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uzz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.EXE [REGISTERED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EXE file must be placed in the CRYPTOWORD directory. 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change puzzles, simply set up the CRYPTO.CFG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 and have your BBS run EVENT.EXE as an ev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uzzle once every 7 days, set CRYPTO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VENT.EXE program as an event each day and on the 7th day,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.  Of course, you could also set line 1 to 1 and jus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ce each week.  As you can see, there is quite a bit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can be created manually by using an ASCII text edito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at of the existing puzzles (1,2, or 3.DAT)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resents their numerical assignment i.e. if 'K' is the thir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resented in the puzzle by the number 3.  Enter th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ONLY.  The puzzles are a 15 line by 44 character matrix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ace after every 2 character positions.  The only exception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*' to identify a spot where you want a filled block to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uzzles provide good examples.  Note that single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0 and must appear in the right-mo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RYPTOWORD is $5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WORD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reasonable, based on the many long hours of programming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provided with an events program (EVENT.EX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anges puzzles at intervals set by the SysO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n additional 7 puzzles (10 total). 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, you will be provided with a unique registrat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ert the registration number into the GAME.CFG file,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"EVALUATION COPY" messages will be replac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YPTO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WORD   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CRYPTOWORD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