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A T T L E F I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attlefield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BATTLE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20.EXE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    &lt;-- Manual game re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1.DAT   &lt;-- Player 1 gam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2.DAT   &lt;-- Player 2 game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.DAT    &lt;-- Player 1 playing field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2.DAT    &lt;-- Player 2 playing field da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USER.DAT  &lt;-- Indicates last player to pl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DAT   &lt;-- Bulletin file for game results [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iles must be present before the door is run (se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is a two-player game where the object of the game i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's hidden flag.  You begin by setting up your playing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rid.  Player 1 is red and begins at the top of the grid.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light blue and begins at the bottom of the grid.  Piec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first 4 rows on the grid.  Flags should be plac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well protected (by bombs and high value pieces).  Player 1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Each player is allowed to move 3 pieces per turn but no pie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more than once!  The lakes in the center of the grid are off-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players.  The game keeps track of captured pieces fo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turn.  Most attacks are settled based on the value of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player with the highest value (lowest number) wins. 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players attempt to move one of their pieces to a space occup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.  The game will determine the outcome.  Piec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and they cannot jump over other pieces.  Bombs and the flag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provides screen redraw capabilities from the player setup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creens.  This feature is commonly used to regenerate the displ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noise causes erroneous characte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       VALUE  MOVEMENT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        ~~~~~  ~~~~~~~~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............1....1 SPACE...........WATCH OUT FOR THE ENEMY RO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AID.......2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MONGER.......3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ADER.....4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MAN........5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KEEPER....6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MAN........7....1 SPACE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MAN........8....1 SPACE...........CAN DISARM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............9....MULTIPLE SPACES...SACRIFICE TO I.D. DISTANT PIE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............R....1 SPACE...........CAN KILL A 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...........B....NONE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............F....NONE.............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wins, Battlefield automatically resets its data files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the SysOp desires to manually reset the game at anytime,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ET.EXE to reset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BATTLE20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RESET.EXE (type RESET and press ENTER) from the Battlefi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ll be created for use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door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BATTLE2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BATTLE   &lt;-- Change to the Battlefie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20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2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BATTLE2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oor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AME.CFG file is included with the door.  This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ny valid DOS filename but the file structure must be preserved!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ation file according to the instructions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BS, simply make 1 copy of the GAME.CFG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lied with a file named DATE_CK.EX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BS event to automatically reset Battlefield after a vari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feature is particularly useful when two players have begu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r the other decides not to play any longer (or forge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game!).  DATE_CK.EXE will read a file named LASTUSED.F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reset should be performed.  If necessary, the re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from the event, without any involvement on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Registered users who wish to use this featur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ED.FIL in ASCII text format.  The file should contain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&lt;-- Reset this many days from date below if no activ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/3/1992      &lt;-- Month/Day/Year of last play action (no leading zeros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Use a value from 1 to 30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in the Battlefield directory and forget it!  The doo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it as necessary so the event program (DATE_CK.EXE) c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ivity.  The file is not read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Battlefield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or is registered, the RESULTS.DAT file will post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games for use in your BBS bullet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tlefield     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Battlefield is provided as-is and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