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/WIN ANTI-VIRUS PRICING/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instructions that explain how to complete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hat appears in file ORDRDISK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ORDER INSTRUCTIONS ONLY IF YOU WANT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SENT TO YOU BY REGULAR MAIL ON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-MAIL THIS COMPLETED FORM TO US, OR SEND IT BY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 IF YOU WISH TO E-MAIL IT USING OUR PGP PUBLIC KEY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IN FILE "GM.PGP", AND SEND IT TO:   FWIN_SUP@IX.NETCOM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information given below only appli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language shareware version of the program, which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directly from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e/Business/Personal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option of having all the software shipp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net, or via the mail on diskettes.  By selec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ption you have indicated to us that you wish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by regular mail on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etermining how many PC's F/WIN Anti-Viru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, you only need to come up with a reasonable estimat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necessary to determine an exact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scription of each of the columns that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below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:  How many PC's F/WIN will be us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Order by Diskette:  This column shows how much it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diskette.  The cost per diskette is af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registered users of F/WIN ther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#1:  If you decided to subscribe to the quarterly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by having diskettes shipped to you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costs to have 1 update diskette shipp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times a year.  The minimum amount is $75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se update diskettes to distribut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your oranization.  You also hav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ownloading updates from the internet at NO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HOOSE THIS OPTION IF YOU WANT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LY UPDATES VIA DISKETTES SHIPP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TIONAL 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order     for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         by Diskette       (Minimum = $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     -------------   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$30   per PC          $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-   9          20   per PC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-   24         15   per PC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-   49         12   per PC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-   99         5$   per PC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 -   249        4$   per PC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  -   499        3$   per PC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  -   999        2$   per PC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 -  2499        1$   per PC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0 -  4999        0.8  per PC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0+               0.5  per PC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A corporation wants to get a license for 1,000 P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y only need 10 diskettes to get the softwar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most of the PC's are on LAN's.  They also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e to the diskette update service.  They would lik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diskettes mailed to them each quarter.  Using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, and assuming the company is located in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io (sales tax example), Here's what the values would be. 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order form in file ORDR_PGP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=  1,000    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=  $1.00     pe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=  $1,000    (A times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=  10        diskettes for original software (1-copy e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=  $1        $1 per PC for 1000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=  $10       Cost for all 10 diskettes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/WIN Anti-Vir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=  25        Number of UPDATE diskettes to be sent each qu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=  $1.00     p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=  $75       (G times H = $25, but the minimum is $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=  $1,085    Sub-Total (C plus F plus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=  $62.39    Ohio Sales Tax ($1,075 x .05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=  $1,147.39     (To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currently in the process of trying to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sites where secure credit card ord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.  Until we have located such a plac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 price, orders may be plac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and fill out the order form below, then mail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Virus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0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hanna, Ohio  43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of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(614) 337-0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a check or money-order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UTER VIRUS SOLU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, all payments we receive for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F/WIN outside of Germany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ing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-mail your order to:      fwin_sup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-mail your order, you will still need to ma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 to the address above.  The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-mailing it is that we'll get it faster,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preparing the order before your check arrives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faster shipm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, we are not yet set up to accept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ders, but we should be in the very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our Web page for news about this.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 to reach our web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ntrepreneurs.net/fwin  (this is our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 until ou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win.com               (this will b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URL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rly to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pril,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CEIVE THE SOFTWARE AND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original F/WIN files will be mailed to you 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above.  If you chose the options to have th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 you by diskettes, those will be shipped quarterl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 to the 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ing the German version, contact Stefan Kurtzh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urchasing instructions.  All others please contact 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.  Both can be contacted by e-mail through our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ntrepreneurs.net/fwin  (this is our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 until ou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win.com               (this will b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URL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rly to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pril,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OBTAIN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Updates (which is the shareware version) can b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ollowing web sites.  It will also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everal FTP sites by the end of March.  Watch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 page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valleynet.com/~j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ntrepreneurs.net/fwin  (this is our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 until ou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win.com               (this will b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URL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rly to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pril,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WIN.KEY file you obtain with your pai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s you to legally download updates and 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eriod of 1-year.  Using they FWIN.KEY file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year is illegal unless you have paid the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to renew it.  Placing the FWIN.KEY fil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the F/WIN shareware version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to function like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EWING THE F/WIN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/WIN Anti-Virus must be renewed every year.  THE RENEWAL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 PART OF THE QUARTERLY DISKETTE UPDATES FEE.  THE RENEW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IS A SEPERATE FEE.  Currently, the only way to pay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wal is to mail a check or money order payable to "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SOLUTIONS"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Virus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Renew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0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hanna, Ohio  43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of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ceive your confirmation of renewal 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or postcard.  Include a note with your check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prefer.  Watch our WWW site for more news about th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ing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can be submitted using e-mail or normal way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in the file REGISTER.TXT (only located in FWIN300G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 Kurtzh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renberg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899 Remsc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kurtzhal@wrcs3.urz.uni-wuppertal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will be sent either on a 3,5"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PGP encrypted E-Mail. Please don't forge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ublic PGP key if you want to receive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by E-Mail! You will receive a PKZIP archiv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 the latest version of F/WIN and a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German shareware version of F/WI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TTP://WWW.ENTREPRENEURS.NET/FWI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TTP://WWW.CYBERBOX.NORTH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BERBOX BBS (v32b: 0441-3990032, v34: 0441-39900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N: 0441-93969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HM II BBS (08638-8811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/WIN ANTI-VIRUS PRICING/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instructions that explain how to complete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hat appears in file ORDRFORM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information given below only appli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language shareware version of the program, which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directly from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is less expensive for us to ship the softwar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Internet, we are able to pass those savings a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y offering lower prices for software shipped tha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e/Business/Personal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option of having all the software shipp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net, or via the mail on diskettes.  You als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f how many diskettes you wish to receiv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be placed on a network, then only on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.  Ordering fewer diskettes will reduce your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.  When determining how many PC's F/WIN Anti-Viru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, you only need to come up with a reasonable estimat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necessary to determine an exact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scription of each of the four columns that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below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:  How many PC's F/WIN will be us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How much it costs per PC if ALL F/WIN anti-vir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ent to you through the Internet via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cludes the FWIN.KEY file.  This is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to purchase registered copies of F/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#1:  If some or all of the files needed to ship F/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-Virus to you must be shipped on diskettes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rough the internet, this column shows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sts per diskette.  The cost per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 by how many registered users of F/WI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#2:  If you decided to subscribe to the quarterly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by having diskettes shipped to you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costs to have 1 update diskette shipp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times a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TIONAL #1)     (OPTIONAL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amt    Additional 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        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     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         Internet       orig. software    for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     --------       ---------------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$30 per PC    $10                  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-   9          20 per PC      5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-   24         15             3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-   49         12             2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-   99         5$             1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 -   249        4$             1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  -   499        3$             1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  -   999        2$             1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 -  2499        1$             1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0 -  4999        0.8$           1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0+               0.5$           1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A corporation wants to get a license for 1,000 P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y only need 10 diskettes to get the softwar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most of the PC's are on LAN's.  They also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e to the diskette update service.  They would lik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diskettes mailed to them each quarter.  Using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, and assuming the company is located in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io (sales tax example), Here's what the values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=  1,000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=  $1.00 pe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=  $1,000   (A times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=  10 diskettes  (these will be used to initiall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/WIN throughout the organiz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=  $1.00 p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=  $10      (D times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=  $1,010   (C plus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=  $68.18   ($1,010 x .06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=  $1,078.18   (To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currently in the process of trying to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sites where secure credit card ord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.  Until we have located such a plac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 price, orders may be plac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and fill out the order form below, then mail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Virus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0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hanna, Ohio  43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of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a check or money-order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UTER VIRUS SOLU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, all payments we receive for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F/WIN outside of Germany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ing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-mail your order to:      anti-vir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-mail your order, you will still need to ma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 to the address above.  The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-mailing it is that we'll get it faster,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preparing the order before your check arrives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faster shipm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, we are not yet set up to accept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ders, but we should be in the very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our Web page for news about this.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 to reach our web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ntrepreneur.net/fwin  (this is our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 until ou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win.com               (this will b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URL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rly to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rch,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CEIVE THE SOFTWARE AND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Download the shareware version from an FTP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ceiving your payment by mail, we'll s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nique key file which turns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registered version.  You may receive you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any of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By mail on a floppy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By e-mail as a PGP encrypted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ment (make sure you're e-mail syste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A UUENCODE'd e-mail message (must be 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ypted, th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A PGP ASCII file sent in an e-mai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receive your key file by e-mail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make sure to send us your PGP public key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send an unencrypted key fi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the diskette option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receive will be a self-extracting PKZIP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All software sent on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In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rdering the German version, contact Stefan Kurtzh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urchasing instructions.  All others please contact 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.  Both can be contacted by e-mail through our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ntrepreneur.net/fwin  (this is our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 until ou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win.com               (this will b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URL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rly to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rch,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OBTAIN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Updates (which is the shareware version) can b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ollowing web sites.  It will also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everal FTP sites by the end of February.  Watch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 page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valleynet.com/~j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ntrepreneur.net/fwin  (this is our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 until ou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win.com               (this will b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URL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rly to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rch,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WIN.KEY file you obtain with your pai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s you to legally download updates and 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eriod of 1-year.  Using they FWIN.KEY file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year is illegal unless you have paid the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to rene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EWING THE F/WIN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/WIN Anti-Virus must be renewed every year.  Current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ay to pay for that renewal is to mail a che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payable to "COMPUTER VIRUS SOLUTIONS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Virus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Renew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0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hanna, Ohio  43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of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ceive your confirmation of renewal 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or postcard, whichever you prefer.  Watch our 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for more news about this in the coming month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the updates on diskette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them yourself through the internet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additional charge for receiving the quart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diskettes.  That charge is currently 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ebruary, 19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can be submitted using e-mail or normal way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in the file REGISTER.TXT (only located in FWIN3nnG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 Kurtzh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nberg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899 Remsc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kurtzhal@wrcs3.urz.uni-wuppertal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gistered version will be sent either on a 3,5"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by PGP encrypted E-Mail. Please don't forge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public PGP key if you want to receive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by E-Mail! You will receive a PKZIP archiv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contain the latest version of F/WIN and a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test German shareware version of F/WI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nload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TTP://WWW.FWIN.COM (Home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TTP://WWW.CYBERBOX.NORTH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YBERBOX BBS (v32b: 0441-3990032, v34: 0441-39900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DN: 0441-93969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HM II BBS (08638-881108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