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PDCLKSET and PDTSTNET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Copyright (C) 1991-94 Jan.Engvald @ LDC.lu.s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free software; you can redistribute it and/or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under the terms of the GNU General Public License as published b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ree Software Foundation, version 1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distributed in the hope that it will be usefu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WITHOUT ANY WARRANTY; without even the implied warranty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RCHANTABILITY or FITNESS FOR A PARTICULAR PURPOSE. 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NU General Public License for more detail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should have received a copy of the GNU General Public Licen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long with this program; if not, write to the Free Software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undation, Inc., 675 Mass Ave, Cambridge, MA 02139, US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THE PC SOFTWARE CLOCK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time and date of the PC clock using a TIME server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o so, the following information is required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is clients unique IP numb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IP number of an UDP/IP time server (most Unix system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time zone offset from UTC (GMT) at this plac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If daylight saving (summer) time is used, which algorithm to us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the above info can be supplied as arguments to PDCLKSET. If 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first three are missing, it will send a BOOTP request to t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find the missing info. If you are not using BOOTP you prob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use gateway and mask arguments too. Except for client IP numb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network mask, arguments to PDCLKSET override BOOTP info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a BOOTP server is highly recommended, freeware code exi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Unix systems and MSDOS PC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can not supply which dst algorithm to use; also, zone off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't always be trusted. So, in practice, zone offset and dst algo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ithm (if applicable) are required arguments. On the other han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se parameters will stay the same all around the year, no need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hange the setup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PDCLKSET finds more than one time server (sum of argument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fields) and the first one does not answer, it will try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ther servers. The same applies for gateway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very hard to get accurate info on all the dst algorithms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over the world, so the one you choose, you should test out. U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lter argument to add or subtract time and days, and check t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switch occurs correctly. When using the alter argument,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ate and time is displayed as usual, but the PC clock is not 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find any errors, mail me the correct info to my mail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low. If you want to, you can customize your own dst algorithm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e detailed info below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talks to the network card via a packet driver. If you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re than one packet driver, it will use the first one (lowe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interrupt number) unless you use the pktintn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use a NDIS (LanManager) or ODI driver with your LAN card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 still use PDCLKSET, just load DIS_PKT or ODIPKT on top of you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river (available in pub/msdos/pktdrvr on many ftp archive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 have only tested PDCLKSET with Ethernet or Ethernet simula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s. I have one report that it works with S&amp;K FDDI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faces, if so it should work for token ring too, but I've g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 confirmation on that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ning through remote bridges or slip links may require long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an default timeouts. Add the number of extra seconds you n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 the argument LongerTimeout= tim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If you want to omit the "End of pdclkset..." msg, add Flag=128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UTOEXEC.BAT you should first load the packet driver, then c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. It is very small (14 kbyte) and executes fast, so you wi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notice any delay. PDCLKSET is not memory resident and does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 any CONFIG.SYS devices, so no memory is wasted. Use TERMIN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want to unload the packet driver. See call syntax be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e: If you always log into a Novell server after a boot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n't need this program, the PC clock will be set from the serv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ever, if you are the supervisor, use PDCLKSET+SRVTIME to set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available at msdos.ftp.sunet.se:pub/network/novelutl/srvtime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A TIMEZONE VARIABL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can also assign the proper normal or dls timezone nam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 environment variable (TZ is used by most systems). Argu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#" will assign numeric zones to TZ (like TZ=+0100). If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nt anything else, use the alternative syntax, e.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tzone=MET,METDST" will set TZONE=MET or METDS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SYNTAX AND EXAMPLES FOR TIMESETTING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(time is [- | +] [&lt;hours&gt;h] [&lt;minutes&gt;m] [&lt;seconds&gt;[s]] )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</w:t>
        <w:tab/>
        <w:tab/>
        <w:tab/>
        <w:t>(displays a usage message)</w:t>
        <w:tab/>
        <w:t>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b[ootp]</w:t>
        <w:tab/>
        <w:tab/>
        <w:t>(only if dst not used)</w:t>
        <w:tab/>
        <w:t>or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[o[ffset]=time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d[aylightsave]=PAC | USA | CUB | CHIL | BRZ | GBR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W_EU | M_EU | E_EU | LIBY | EGY | TURK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ISR | IRAN | PRC | ROK | AUS | TASM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NSW | LHI | NZE |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FrTime,FrWeekDay,FrDayOfYear,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ToTime,ToWday,ToDayOfYr,AddTime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z[onename]= # | varible=normalname,dlsnam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t[im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a[lter]=days,time]  [f[lags]=flagnr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arguments to pdclkset must be on the same line, no continu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arguments to BAT files, use ":" instead of "=" and "/" inste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"," 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his mode: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 if no error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 -1h d=M_EU z=#</w:t>
        <w:tab/>
        <w:t xml:space="preserve"> (my IP nr and timeserver(s) from BOOT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ffs=6h dst=USA zonename= tz=CST,CDT  (sets TZ=CST or CD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8h  d=PAC  ip=123.45.6.7  ts=123.45.6.8</w:t>
        <w:tab/>
        <w:t>(BOOTP not use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-9h30m t=1.2.3.4 i=2.3.4.5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 of an AUTOEXEC.BAT file may look like this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smc_wd -w 0x7c 3 0x280 0xd000</w:t>
        <w:tab/>
        <w:t>(install packe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inpkt 0x7c</w:t>
        <w:tab/>
        <w:tab/>
        <w:tab/>
        <w:t>(install winpk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pdclkset o=-1h d=M_EU z=#</w:t>
        <w:tab/>
        <w:tab/>
        <w:t>(set PC clock and TZ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want to keep the paket drivers in memory, ad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llowing line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termin 0x7c</w:t>
        <w:tab/>
        <w:tab/>
        <w:tab/>
        <w:t>(remove packet driver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just need timesetting, use pdclksml instead of pdclk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FOR NETWORK TESTING (PING/ECHO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re is also a buildt in ping client and server. If you just w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enable the server, add a "flag=1" argument and the PDCLK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ermination will be delayd and it responds to incoming pings unti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hit any key. If you want to send pings, use the ech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you then hit any key, it stops sending but still collec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esponses. It terminates when hiting a second key (there may be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lay to ensure all responses have arrived first). When pinging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displays real time statistics on delay and error rate (nice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hardware timer to enable millisecond accu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iming; if your PC does not like this (e.g. SoftPC for Mac), ad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"flag=16"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ping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pdclkset echo=ping.lu.se,34,256 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ing nameserver(s)... got reply in  115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with packet size 34 and interval   256 ms to 130.235.128.10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----- Packets ------ | --- Delay ms --- |</w:t>
        <w:tab/>
        <w:t>Packet</w:t>
        <w:tab/>
        <w:t>| Load | Ti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mit receive diff | this min avg max |</w:t>
        <w:tab/>
        <w:t xml:space="preserve"> loss</w:t>
        <w:tab/>
        <w:t>| kb/s |    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187</w:t>
        <w:tab/>
        <w:t xml:space="preserve"> 184</w:t>
        <w:tab/>
        <w:t>3.    87  27  36 517</w:t>
        <w:tab/>
        <w:t>1.6042 %     5</w:t>
        <w:tab/>
        <w:t xml:space="preserve">   4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use IP packet sizes from 34 to 1500. If you use a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gative size, it will sweep packet sizes from 34 up to abs(size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unless you hit ESC at termination an error size distribu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able is displayd. You can then see if packets are lost randomly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bursts or if there is a pattern, like odd or big sizes. (On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s 34 and up are used, but the number of out of sequence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indicated in the size 22 position, the number of repe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in the size 24 position and the number of lost packe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size 26 position.) Using the minsize parameter you can swee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certain range, e g echo=host,-1500,128,1,1,1400 will swee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1400 up to size 1500 byte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 a few network errors only show up at a certain size,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34-50 sweep is good in most cases and does not load lin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nnecessarily. Sweeping is very effective for detecting queu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imits in routers and bridges, but then you should sweep up to a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east size 600 and with only a few milliseconds interval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ing packet data is by default starting at 0x101 and incr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y one for each word in the packet. Using the optional data and in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elds you can fill with other values, like 0,0 or 0xffff,0 whi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useful for WAN modem link test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are transmitted at a constant rate depending on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ch can be from 0 and up to 28000. The interval unit is now 1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illiseconds (Note: ver 1.33 had 55 ms units!). To get a fin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val grain, you may use a decimal point and one decimal digi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way you can get intervals from 0.0 up to 3500.0 ms, 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val unit is rather close to 0.1 ms. As a safety for accident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ading, if you wan't intervals less than 110 ms you must add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lag=1 argument. The default interval is 220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pinging in a wide area network environment, watch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gure not to overload slow links (showing the load caused by th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activity + server activity + broadcasts, and calibrated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lf duplex media such as Ethernet or LocalTalk). It requires ju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20 MHz 386 to load an Ethernet to 9.9 Mb/s! The document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Measured Capacity of an Ethernet: Myths and Reality" by Boggs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gul and Kent, available at gatekeeper.dec.com in director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ub/DEC/WRL/research-reports as file WRL-TR-88.4.ps.Z, is a goo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urce to read to understand how Ethernet behaves at such load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stination host must run IP and you can use its IP number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domain name if you have a name server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is the difference between sent and received packets, and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zero either packets are lost or are in transit. If there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work errors, watching how receive and diff increments tell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 the errors are distributed in time (temporary total blocking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just random drops) down to tenths of a second (very useful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locking indicates serious errors, else it can be just high loa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 number between packets received and diff, it 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number of packets dropped due to no buffers available. This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ccur if the ping server is not as fast as the ping client and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s sub-millisecond interval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n apostrophe, double music note or dot after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value, it indicates that packets have returned out of sequen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may occur if there are multiple routes to the destination), b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uplicated or lost, respectively. Apostrophe + dot combin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clamation mark. You can see the number of each error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22/24/26 error distribu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lay values are useful to characterize link loads. Afte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, the min value approaches the delay on an unloaded link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verage value is significantly higher, the link is load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x value is significantly higher than the avg value,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bursty. The "this" field shows the current del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is simply 100*diff/transmit, when you have stopp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ing (actually the diff value after compensating for repe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). During the pinging, however, there can be many packets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it giving a non-zero diff. So instead the packet loss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uted using an intelligent algorithm that can compensate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ong turnaround delays and most out of sequence and repeat cas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 host you are pinging don't drop packets (many do, a 386 wi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doesn't), the packet loss as a symptom of network healt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as follows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0.01 % or less  : your network is most probably healthy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01 % to 0.1 % : there are some minor faults but nobody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notice any delay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1 % to 1 %    : you will notice delays more or less ofte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1 % or more     : frequent delays, very annoying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me packet drivers, like smc_wd.com, give 0.0000 % lost packets 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healthy network. This enables you to trace beginning compon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gradation (oxidizing contacts, drifting IC circuits, etc) lo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fore they cause any trouble to real traffic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is updated nine times a second. To avoid unpleas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 flickering, when a packet is just sent, diff is temporari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e less than it should be. When a packet has arrived it is back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rmal. All values (except the "this" and the load values)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umulated or averaged during the complete time since pdclkset w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ast started. The time field tells you this elapsed tim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udpecho= instead of echo= will send UDP echo instead of icm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cho (ping) packets. Add flag=64 if you want UDP discard packets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ful for saturated bottleneck throughput measuremen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f=1 will continue sending despite some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(and n=) argumen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eded and also m= and g= if any traffic goes through a rout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e[cho]= name | n.n.n.n [,size[,interval[,data,inc[,min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u[dpecho]= name | n.n.n.n [,size[,intrvl[,data,inc[,min]]]]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server mode (no echo/udpecho/hopcheck argument)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Ping/Echo server (delay termination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client mode (echo or udpecho arguments):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Allow short (&lt;110 ms) intervals; also continue despite er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(32 = Use 0.1 ms interval unit instead of 1.0 ms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64 = For udpecho= argument, send discard instead of echo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1024 = Stop if duplicated, lost or nonconsecutive packets s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nic.ddn.mil (ping client, auxilary info from BOOT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= 1.2.3.4  i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udpecho= ping.lu.se</w:t>
        <w:tab/>
        <w:tab/>
        <w:t xml:space="preserve">      (UDP echo clien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ab/>
        <w:tab/>
        <w:t xml:space="preserve">     (ping and UDP echo ser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>ip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STNET FOR HOP CHECKING (TRACE ROUTE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STNET program, which is included in the ZIP package, ca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used to trace the route to a destination. It is an asynchronou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mplementation, meaning that new packets are sent without wai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previous ones to return. This shortens the trace time a lot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iculary for long distance targets or if the lines have a hig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rate. The trace time is actually independent of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rate. Also, if one or more nameservers don't respo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in a reasonable time, you can terminate by pressing any key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ill get a good trace view. PDTSTNET is probably the fastest tra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oute routine available on any platform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ensure that all routers in the path are detected, even with hig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rate, the complete path is traced three times. There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one second delay between each trace phase; this is because so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outers don't respond (with ICMP ttl exceeded) more than once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cond. The packet size is incremented by one byte for each pha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etect some size dependent router bugs. If you don't need 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ee phases, just press a key and it will stop sending packe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 trace display data has more lines than fits the screen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 use the up and down arrow keys to scroll the dat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hop check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pdtstnet hop=ftp.lu.se</w:t>
        <w:tab/>
        <w:tab/>
        <w:t xml:space="preserve"> 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, m=, g= and n= argumen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</w:t>
        <w:tab/>
        <w:t>also needed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ing nameserver(s)... got reply in  195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ce with packet size 34&lt;50 and interval 110 ms to 130.235.132.9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0:    0     0     0  194.47.24.14    my.comp.ut.er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1:    3     2     2  194.47.24.1     my.gate.way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..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17:  156p  153p  162p 130.235.132.90  nomina.lu.se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each line, the first value is the hop count. The next thre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s are the round trip delay in ms. Next is the IP nr and na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router at that hop count distance. If the packets can u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ltiple paths, you may see several routers at a certain distanc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few routers don't respond at all, some don't respond to odd siz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letters following the delay figures on the last line tell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ype of response. A "p" means port unreachable; this is what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hould expect. "P" means protocol unreachable. Both of these mean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have reached the destination OK. "H" is host unreachabl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N" is net unreachable. "F" means fragmenting needed to continu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but this is prohibited by PDTSTNET to be able to detect pack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 bottlenecks). Any other response will show a "?"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ome hosts don't return a consistent remaining ttl value; mo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ses are taken care of by PDTSTNET, but some times there ma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ppear extra lines beyond the destination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hopcheck function will not work on older pre-AT machin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includes all the functionality of pdclkse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p check syntax (actually very similar to the ping syntax above)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h[opcheck]= name | n.n.n.n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              [,size[,interval[,data,inc[,minsize[,maxhops]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hop check mod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Allow short (&lt;110 ms) intervals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64 = Utilize protocol unreachable instead of port unreach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tstn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4096 = Allow frame size up to 4096 (IP size 4082 bytes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opcheck = oak.oakland.edu      (network info from BOOT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=1.2.3.4 i=2.3.4.5 n=2.3.4.3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op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=wsmr-gw2.army.mil,1100 (test how far size 1100 will go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 h= ftp.lu.se,34,9  f=1</w:t>
        <w:tab/>
        <w:t>(speeding up: 9 ms interval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STNET TO GENERATE TABLES WITH ALL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STNET program can also be in tablebuilding mode and loo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t all ARP broadcasts and generate a table with all the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this (sub)net. Each entry has IP number, Ethernet addres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st name, the latter which it asks a name server for. Two fil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generated, IPTBL.TXT and HWTBL.TXT, which are suitable as in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LANwatch or a LANalyzer or other monitors. It should prefer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run for a complete day or longer. When started, if IPTBL.TX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ists it will read it in and update with what it sees on the n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can handle up to 4094 hosts. Use BIGSORT for sorting (avail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rom oak.oakland.edu:pub/msdos/textutl)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comment field, an A means authorative answer, N is non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uthorative answer from nameserver. 0 means host not registe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reverse lookup (in-addr.arpa domain). - means name not foun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&lt; and = denotes Ethernet duplicates for same IP address. &gt;, = and 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notes IP duplicates for same Ethernetaddress (+ is used fo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ateway pdtstnet know of). The last number on each line is how m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broadcasts we have seen from this address (so BIGSORT /R /+7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ll sort the most used hosts first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speed up address collection by adding flag=8. This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art ARP probing, a process that cycles through all IP addresses i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(sub)net and sends an ARP request for each address. The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9 ARP requests per second, slowing down to two per second wh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ameserver requests are needed. It is rather successful in ignor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replies from proxy ARP gateways (otherwise it would table a lo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fake hosts). Be careful with ARP probing, some programs (eg KA9Q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) may be hard to start when sprayed with ARP broadcas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run echo (ping) in parallell with tablebuilding (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probing), although the screen display is somewhat garbl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don't ping, the display will show the accumulated number of AR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roadcasts and the time of day; also the current ARP probe IP add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and n= arguments are need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also m= and g= if the nameserver is behind a router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tblbuild code is a quick hack, undocumented, but works for m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[lags]=flagnr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</w:t>
        <w:tab/>
        <w:t xml:space="preserve"> [l[ongertimeout]=time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able building mode: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2 = Enable table building (required for this mode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4 = Use LANwatch table syntax instead of LANalyzer syntax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8 = Use IP nr probing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Not enough IBM compatible PC, use DOS interrupt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tstn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256 = Write fixed length IP numbers (good for sorting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lags= 2  i=2.3.4.5  n=2.3.4.6   (LANalyzer table build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lags= 2  i=2.3.4.5  n=1.2.3.4  g=2.3.4.1</w:t>
        <w:tab/>
        <w:t>m=255.255.255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stnet flags= 2+4+256   (LANwatch table builder, sort compatible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pdtstnet flags= 2+8 </w:t>
        <w:tab/>
        <w:tab/>
        <w:t xml:space="preserve">  (table building with probing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HISTORY 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0.85: Beta release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02: First official releas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ed 386-only instructions. Numerous minor chang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the Pacific daylight algorithm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10: Selected release with support for one gatew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7: Major rewrite of the UDP/IP library to make it mostly RF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iant. Multi gateway and multi timeserver suppor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hangs on argument syntax erro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mments and documentation to the cod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ing server and client func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8: Added fragment reassembly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DTBUILD application to automatically gene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nd IP tables by watching network traffic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9: Added SQID (Source Quench Introduced Delay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l time compares changed to js/jns instead of jl/jge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voiding wrong handling once every hour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0: Added timezone environment variable handling (SET TZ=...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erver not needed to ping or build table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1: Ping delays now millisecond accurat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2: Corrected check on illegal ping packet siz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display cleaned up and overhead reduc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BufAlloc error when out of buffe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Ver 1.33: Fixed PDTBUILD error when not tablebuilding. Ping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ments: Time server not needed, added elapsed 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 field, send error messages display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4: Made a table for arg decode. Negative ping size will now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weep from 28 up to abs(size). Also odd sizes work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de in AdjTo16bits to avoid divide overf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5: Made performance improvements. A 386SX with 16-bit W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ard can now handle 2000 pkts/s short packets (send +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ceive) or load to 7 Mb/s (long packets). Echo interv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s now in units of milliseconds (actually 0.858 m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stead of 55 ms ticks. Added traffic load field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. Added several debug check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6: Made documentation changes for the above new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7: Added domain name resolver for ping. Corrected a bug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ragment reassembly. Changed length input to SendUdpPk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und bug preventing inactivity timeout for remote hos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8: TblBuild redesigned to be able to detect both IP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ddress duplicates. Corrected a bug when ou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uffers trying to send unreachable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9: TblBuild enhanced with an active probe function to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up address collec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0: udpecho= will send udp echo instead of icmp echo packe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1 will continue sending despite of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bug limiting pdtbuild to 2047 hosts, now 4094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test on no nameserver when nameservers need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sometimes inaccurate "active this run" in pdtbuil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1: Added LongerTimeout= argument to run on slow link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2: Fixed IS_386 wrongly set for 8088/8086 (bug introduc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er 1.35 caused hangs or bad checksum on PC XTs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3: Try to handle the case with high speed CPUs overflow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 network cards or packet drive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4: Show in front of diff the packets dropped due to no buf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rver mode now displays packets and load statistic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32 the interval is in units of 0.1 m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64 udp= will send discard packe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5: Fixed display of junk characters if the time server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d all 12 digits in the "Clock set to ...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6: Added Flag=128 to suppress "End of pdclkset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0: Enhanced Flag= documentation. Flag=256 zero fills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s to fixed length suitable for sorting. Nic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 when tablebuilding. The tables now shows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 of ARP requests from each host so you can sort 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most important hosts. Subdirectory for source cod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1: Increased stacksize to fix some pdtbuild hangs, als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ways check stack overflow. Make ";" equivalent to ","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(useful for BAT-file arguments, ":" is equiv to "=").</w:t>
        <w:tab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512 will cause sends during packet driver upcall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 server mode (to see if the driver can handle it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2: Count the number of out of sequence, repeated or lo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ackets. Flag=1024: stop sending after above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 size default to -50, giving a 34-50 size sweep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3: Fixed so that undefined send errors dont print garb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0: Increased number of full size buffers from 27 do 300+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nverting all the code to use far addresses for buffe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above change needed for ping servers on a VERY loa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etwork, where I've now seen up to 160 buffers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nd queue waiting for collisions to finnish. Packet los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uted differently during pinging to give a more st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alue at long delays. Ping throughput up by 10 - 20 % b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ing instructions and change register usag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 the checksum routine. Lots of small changes.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de change may have introduced bugs. There is definite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one in tablebuilding. Flag=4096 enables IP sizes up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4082 (for Token Ring). Fixed a bug that gave a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etely correct port or protocol unreachable pack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a min-size parameter for size sweepin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a lot of useful debug cod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1: Found the tablebuilding bug. The source code restructu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o appear in a more logical order. DOS interrupt bottle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ecks replaced, giving a 40 % throughput increase!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de is now 100% MAC hardware address length independ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terval may now have a decimal point and digit. Ad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pecial handling for true SLIP and Token Ring (unteste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o source routing). Moved the EchoDisplay calls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thig2Do, giving a more stable and accurat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gure. Source quench code now use millisecond instead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ck resolution, giving a more even load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2: Made documentation changes for the above 2.x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3: Fixed server mode bug causing divide overflow or hang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4: Changed default echo interval to equal display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giving better display rythm. Echo interval algorith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hanged to be more accurate and CPU speed independent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tablebuild bug causing display not always updat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5: Changed buffer allocation to leave room for COMMAND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 you can recall the previous command with the F3 key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6: Fixed a hang that could occur after a long while runn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client or serv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7: Ping display line was not advanced after other pri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08: Add "/" to ";" as alias for "," in batch argumen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0: Implement a very fast hop check (trace route) funct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gorithm change in 1996 for european summer tim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on't count repeats as loss. Show them negative in err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tribution. Increase display update rate from 5 to 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 per second. Allow leading digits in domain nam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1: Repeated packets that were not adjacent gave incorrec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tatistics, now they can be 511 packets apart. Increa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max name size from 32 to 48 in hopcheck mode. Bett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ameserver request resend algorithm. Handle inconsist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aining ttl values returned by some hosts. Hopchec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sults that overfills the screen can now be scroll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2: Rename PDTBUILD to PDTSTNET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3: Fixed hang that happened if echo/hopcheck not termin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in half an hour. End of pdtstnet line displayed als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r hop check mod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4: Declarations moved up using include files. Allow loopbac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s to itself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5: Found error introduced in v2.00 causing data corrup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nd instability when using gateways. Found error caus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alse duplicate IP nr alarm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6: Can now continue to work after IP nr defendin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2.17: Use default "fixed" size 34/35/36 for hop check mod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mprove scroll key response when receiving a burs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ackets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ACKNOWLEDGMENTS 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hecksum routine used is a modified NCSA Telnet vers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was modelled after PCIP SETCLOCK (thanks Drew!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enhanced to use parameters from a tabl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table was derived from a comp.sources.unix 198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osting by ado@ncifcrf.gov of localtime.c and related routin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nd tables, and a later update (very useful data, thanks!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ster environment is found using Pat's cod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The millisecond timer is based on code from Dean Pentcheff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ateTimeCalc routine is my own inven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driver interface routines were copied from the Crynw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 distribution, without which this project would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ve been possible (thanks Russ!)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synchronously working trace route routine is my own invention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s is the tablebuilding cod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mall UDP/IP library was written by me, and can probably b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d in other small assembler applications. It is now fully RF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liant, except for a few small cases mentioned in the code.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ES handle IP type of service, fragment reassembly, source quen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ottling, sending port and protocol unreachables, multip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gateways, etc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WHERE TO GET IT FROM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urrent version of PDCLKSET can be obtained by anonymous FT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lu.se:/pub/network/pdclkset/pdtstxxx.zip or from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sdos.ftp.sunet.se:pub/network/pdclkset/pdtstxxx.zip or from Nove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rver LUSTORFS/ARC:PUB\NETWORK\PDCLKSET\PDTSTxxx.ZIP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Netware access only in Lund and around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ajor releases will also be available on the Simtel20 archive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mirror sites (like oak.oakland.edu, wuarchive.wustl.edu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funet.fi) in the ...msdos/pktdrvr directory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Jan Engvald, Lund University Computing Center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___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Address: Box 783</w:t>
        <w:tab/>
        <w:tab/>
        <w:t xml:space="preserve">    E-mail: Jan.Engvald@ldc.lu.se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-220 07 LUND    Earn/Bitnet: xjeldc@seldc52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WEDEN</w:t>
        <w:tab/>
        <w:t xml:space="preserve">      (Span/Hepnet: Sweden::Gemini::xjeldc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Office: Soelvegatan 18</w:t>
        <w:tab/>
        <w:t xml:space="preserve">    VAXPSI: psi%2403732202020::xjeldc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elephone: +46 46 107458</w:t>
        <w:tab/>
        <w:t xml:space="preserve">    (X.400: C=se; A=""; P=Sunet; O=lu;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elefax: +46 46 138225</w:t>
        <w:tab/>
        <w:tab/>
        <w:t xml:space="preserve">    OU=ldc; S=Engvald; G=Jan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Telex: 33533 LUNIVER S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If you want to assemble this code yourself, you need Turbo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t least MASM 5.1 does not like comments on structure ca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some files from the Crynwr packet driver collection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MAKE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Compile time constant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lf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VERSION</w:t>
        <w:tab/>
        <w:t>equ</w:t>
        <w:tab/>
        <w:t>' v2.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BUILD </w:t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CLIENT </w:t>
        <w:tab/>
        <w:t xml:space="preserve">equ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CHK</w:t>
        <w:tab/>
        <w:tab/>
        <w:t>equ</w:t>
        <w:tab/>
        <w:t>TBL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DEFAULT</w:t>
        <w:tab/>
        <w:t>equ</w:t>
        <w:tab/>
        <w:t>40</w:t>
        <w:tab/>
        <w:tab/>
        <w:tab/>
        <w:t>; hopcheck max hops (&lt;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values above 5 degrade throughpu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  <w:tab/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ab/>
        <w:t>equ</w:t>
        <w:tab/>
        <w:t>60</w:t>
        <w:tab/>
        <w:tab/>
        <w:tab/>
        <w:t>; seconds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equ</w:t>
        <w:tab/>
        <w:t>60*MN</w:t>
        <w:tab/>
        <w:tab/>
        <w:tab/>
        <w:t>; seconds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ab/>
        <w:t>equ</w:t>
        <w:tab/>
        <w:t>0</w:t>
        <w:tab/>
        <w:tab/>
        <w:tab/>
        <w:t>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equ</w:t>
        <w:tab/>
        <w:t>6</w:t>
        <w:tab/>
        <w:tab/>
        <w:tab/>
        <w:t>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equ</w:t>
        <w:tab/>
        <w:t>0ffh</w:t>
        <w:tab/>
        <w:tab/>
        <w:tab/>
        <w:t>; Specific da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2W</w:t>
        <w:tab/>
        <w:tab/>
        <w:t>equ</w:t>
        <w:tab/>
        <w:t>31+2*7</w:t>
        <w:tab/>
        <w:tab/>
        <w:tab/>
        <w:tab/>
        <w:t>; Feb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1W</w:t>
        <w:tab/>
        <w:tab/>
        <w:t>equ</w:t>
        <w:tab/>
        <w:t>31+28+1*7</w:t>
        <w:tab/>
        <w:tab/>
        <w:tab/>
        <w:t>; Ma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W</w:t>
        <w:tab/>
        <w:tab/>
        <w:t>equ</w:t>
        <w:tab/>
        <w:t>31+28+2*7</w:t>
        <w:tab/>
        <w:tab/>
        <w:tab/>
        <w:t>; Ma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3W</w:t>
        <w:tab/>
        <w:tab/>
        <w:t>equ</w:t>
        <w:tab/>
        <w:t>31+28+3*7</w:t>
        <w:tab/>
        <w:tab/>
        <w:tab/>
        <w:t>; Mar 2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W</w:t>
        <w:tab/>
        <w:tab/>
        <w:t>equ</w:t>
        <w:tab/>
        <w:t>31+28+31</w:t>
        <w:tab/>
        <w:tab/>
        <w:tab/>
        <w:t>; Ma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1</w:t>
        <w:tab/>
        <w:tab/>
        <w:t>equ</w:t>
        <w:tab/>
        <w:t>31+28+31+1</w:t>
        <w:tab/>
        <w:tab/>
        <w:tab/>
        <w:t>;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3</w:t>
        <w:tab/>
        <w:tab/>
        <w:t>equ</w:t>
        <w:tab/>
        <w:t>31+28+31+3</w:t>
        <w:tab/>
        <w:tab/>
        <w:tab/>
        <w:t>;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7</w:t>
        <w:tab/>
        <w:tab/>
        <w:t>equ</w:t>
        <w:tab/>
        <w:t>31+28+31+7</w:t>
        <w:tab/>
        <w:tab/>
        <w:tab/>
        <w:t>;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W</w:t>
        <w:tab/>
        <w:tab/>
        <w:t>equ</w:t>
        <w:tab/>
        <w:t>31+28+31+1*7</w:t>
        <w:tab/>
        <w:tab/>
        <w:tab/>
        <w:t>; Ap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W</w:t>
        <w:tab/>
        <w:tab/>
        <w:t>equ</w:t>
        <w:tab/>
        <w:t>31+28+31+2*7</w:t>
        <w:tab/>
        <w:tab/>
        <w:tab/>
        <w:t>; Ap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4</w:t>
        <w:tab/>
        <w:tab/>
        <w:t>equ</w:t>
        <w:tab/>
        <w:t>31+28+31+14</w:t>
        <w:tab/>
        <w:tab/>
        <w:tab/>
        <w:t>;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8</w:t>
        <w:tab/>
        <w:tab/>
        <w:t>equ</w:t>
        <w:tab/>
        <w:t>31+28+31+18</w:t>
        <w:tab/>
        <w:tab/>
        <w:tab/>
        <w:t>;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L</w:t>
        <w:tab/>
        <w:tab/>
        <w:t>equ</w:t>
        <w:tab/>
        <w:t>31+28+31+30-7</w:t>
        <w:tab/>
        <w:tab/>
        <w:tab/>
        <w:t>; Apr nex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3</w:t>
        <w:tab/>
        <w:tab/>
        <w:t>equ</w:t>
        <w:tab/>
        <w:t>31+28+31+23</w:t>
        <w:tab/>
        <w:tab/>
        <w:tab/>
        <w:t>; Ap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6</w:t>
        <w:tab/>
        <w:tab/>
        <w:t>equ</w:t>
        <w:tab/>
        <w:t>31+28+31+26</w:t>
        <w:tab/>
        <w:tab/>
        <w:tab/>
        <w:t>;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1</w:t>
        <w:tab/>
        <w:tab/>
        <w:t>equ</w:t>
        <w:tab/>
        <w:t>31+28+31+30+1</w:t>
        <w:tab/>
        <w:tab/>
        <w:tab/>
        <w:t>;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4</w:t>
        <w:tab/>
        <w:tab/>
        <w:t>equ</w:t>
        <w:tab/>
        <w:t>31+28+31+30+4</w:t>
        <w:tab/>
        <w:tab/>
        <w:tab/>
        <w:t>; M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</w:t>
        <w:tab/>
        <w:tab/>
        <w:t>equ</w:t>
        <w:tab/>
        <w:t xml:space="preserve">31+28+31+30+2*7 </w:t>
        <w:tab/>
        <w:tab/>
        <w:t>; May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28</w:t>
        <w:tab/>
        <w:tab/>
        <w:t>equ</w:t>
        <w:tab/>
        <w:t xml:space="preserve">31+28+31+30+31+30+31+28 </w:t>
        <w:tab/>
        <w:t>; Au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1</w:t>
        <w:tab/>
        <w:tab/>
        <w:t>equ</w:t>
        <w:tab/>
        <w:t>31+28+31+30+31+30+31+31+1</w:t>
        <w:tab/>
        <w:t>; S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8</w:t>
        <w:tab/>
        <w:tab/>
        <w:t>equ</w:t>
        <w:tab/>
        <w:t>31+28+31+30+31+30+31+31+8</w:t>
        <w:tab/>
        <w:t>; S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2</w:t>
        <w:tab/>
        <w:tab/>
        <w:t>equ</w:t>
        <w:tab/>
        <w:t>31+28+31+30+31+30+31+31+12</w:t>
        <w:tab/>
        <w:t>; S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W</w:t>
        <w:tab/>
        <w:tab/>
        <w:t>equ</w:t>
        <w:tab/>
        <w:t>31+28+31+30+31+30+31+31+2*7</w:t>
        <w:tab/>
        <w:t>; Sep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7</w:t>
        <w:tab/>
        <w:tab/>
        <w:t>equ</w:t>
        <w:tab/>
        <w:t>31+28+31+30+31+30+31+31+17</w:t>
        <w:tab/>
        <w:t>; S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0</w:t>
        <w:tab/>
        <w:tab/>
        <w:t>equ</w:t>
        <w:tab/>
        <w:t>31+28+31+30+31+30+31+31+20</w:t>
        <w:tab/>
        <w:t>; 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W</w:t>
        <w:tab/>
        <w:tab/>
        <w:t>equ</w:t>
        <w:tab/>
        <w:t>31+28+31+30+31+30+31+31+3*7</w:t>
        <w:tab/>
        <w:t>; Sep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8</w:t>
        <w:tab/>
        <w:tab/>
        <w:t>equ</w:t>
        <w:tab/>
        <w:t>31+28+31+30+31+30+31+31+28</w:t>
        <w:tab/>
        <w:t>; Se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0</w:t>
        <w:tab/>
        <w:tab/>
        <w:t>equ</w:t>
        <w:tab/>
        <w:t>31+28+31+30+31+30+31+31+30</w:t>
        <w:tab/>
        <w:t>; S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W</w:t>
        <w:tab/>
        <w:tab/>
        <w:t>equ</w:t>
        <w:tab/>
        <w:t>31+28+31+30+31+30+31+31+30</w:t>
        <w:tab/>
        <w:t>; Sep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1</w:t>
        <w:tab/>
        <w:tab/>
        <w:t>equ</w:t>
        <w:tab/>
        <w:t>31+28+31+30+31+30+31+31+30+1</w:t>
        <w:tab/>
        <w:t>; O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W</w:t>
        <w:tab/>
        <w:tab/>
        <w:t>equ</w:t>
        <w:tab/>
        <w:t>31+28+31+30+31+30+31+31+30+2*7</w:t>
        <w:tab/>
        <w:t>; Oct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4</w:t>
        <w:tab/>
        <w:tab/>
        <w:t>equ</w:t>
        <w:tab/>
        <w:t>31+28+31+30+31+30+31+31+30+24</w:t>
        <w:tab/>
        <w:t>; Oct 18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4W</w:t>
        <w:tab/>
        <w:tab/>
        <w:t>equ</w:t>
        <w:tab/>
        <w:t>31+28+31+30+31+30+31+31+30+4*7</w:t>
        <w:tab/>
        <w:t>; Oct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9</w:t>
        <w:tab/>
        <w:tab/>
        <w:t>equ</w:t>
        <w:tab/>
        <w:t>31+28+31+30+31+30+31+31+30+29</w:t>
        <w:tab/>
        <w:t>; Oct 2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LW</w:t>
        <w:tab/>
        <w:tab/>
        <w:t>equ</w:t>
        <w:tab/>
        <w:t>31+28+31+30+31+30+31+31+30+31</w:t>
        <w:tab/>
        <w:tab/>
        <w:t>; Oc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3</w:t>
        <w:tab/>
        <w:tab/>
        <w:t>equ</w:t>
        <w:tab/>
        <w:t>31+28+31+30+31+30+31+31+30+31+13</w:t>
        <w:tab/>
        <w:t>; Nov 5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Name </w:t>
        <w:tab/>
        <w:t>db</w:t>
        <w:tab/>
        <w:t>"EUR "</w:t>
        <w:tab/>
        <w:tab/>
        <w:tab/>
        <w:t>;; Name of d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Time</w:t>
        <w:tab/>
        <w:t>dw</w:t>
        <w:tab/>
        <w:t>2*HR</w:t>
        <w:tab/>
        <w:tab/>
        <w:tab/>
        <w:t>;; local standard time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Day</w:t>
        <w:tab/>
        <w:t>dw</w:t>
        <w:tab/>
        <w:t>SUN</w:t>
        <w:tab/>
        <w:tab/>
        <w:tab/>
        <w:t>;; weekday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</w:t>
        <w:tab/>
        <w:t>dw</w:t>
        <w:tab/>
        <w:t>MARLW</w:t>
        <w:tab/>
        <w:tab/>
        <w:tab/>
        <w:t>;; last day-of-year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Time</w:t>
        <w:tab/>
        <w:t>dw</w:t>
        <w:tab/>
        <w:t>2*HR</w:t>
        <w:tab/>
        <w:tab/>
        <w:tab/>
        <w:t>;; local standard time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Day dw</w:t>
        <w:tab/>
        <w:t>SUN</w:t>
        <w:tab/>
        <w:tab/>
        <w:tab/>
        <w:t>;; weekday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</w:t>
        <w:tab/>
        <w:t>dw</w:t>
        <w:tab/>
        <w:t>SEPLW</w:t>
        <w:tab/>
        <w:tab/>
        <w:tab/>
        <w:t>;; last day-of-year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ddAmount</w:t>
        <w:tab/>
        <w:t>dw</w:t>
        <w:tab/>
        <w:t>1*HR</w:t>
        <w:tab/>
        <w:tab/>
        <w:tab/>
        <w:t>;; dst adv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TRYLEN</w:t>
        <w:tab/>
        <w:t>equ</w:t>
        <w:tab/>
        <w:t>size A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Data 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 AlgE &lt;"W_EU", 1*HR,SUN,MARLW, 1*HR,SUN,SEPLW, HR&gt;  ;; West Europe -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6 AlgE &lt;"W_EU", 1*HR,SUN,MARLW, 1*HR,SUN,OCTLW, HR&gt;  ;; West Europe 199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u AlgE &lt;"M_EU", 2*HR,SUN,MARLW, 2*HR,SUN,SEPLW, HR&gt;  ;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6 AlgE &lt;"M_EU", 2*HR,SUN,MARLW, 2*HR,SUN,OCTLW, HR&gt;  ;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 AlgE &lt;"E_EU", 3*HR,SUN,MARLW, 3*HR,SUN,SEPLW, HR&gt;  ;; East Europe -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6 AlgE &lt;"E_EU", 3*HR,SUN,MARLW, 3*HR,SUN,OCTLW, HR&gt;  ;; East Europe 199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above switch to a new algorithm in yea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A AlgE &lt;"USA ", 2*HR,SUN,APR1W, 1*HR,SUN,OCTLW, HR&gt;  ;; USA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b AlgE &lt;"CUB ", 0*HR,SUN,MAY2W,-1*HR,SUN,OCT2W, HR&gt;  ;;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 AlgE &lt;"CHIL", 0*HR,SUN,OCT2W,-1*HR,SUN,MAR2W, HR&gt;  ;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z AlgE &lt;"BRZ ", 2*HR,SAT,OCT4W, 1*HR,SAT,FEB2W, HR&gt;  ;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 AlgE &lt;"GBR ", 1*HR,SUN,MARLW, 1*HR,SUN,OCT29, HR&gt;  ;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AlgE &lt;"LIBY", 2*HR,DAT,APR01, 1*HR,DAT,SEP30, HR&gt;  ;;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y AlgE &lt;"EGY ", 2*HR,DAT,MAY01, 1*HR,DAT,OCT01, HR&gt;  ;;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 AlgE &lt;"TURK", 1*HR,SUN,MARLW, 0*HR,SUN,SEPLW, HR&gt;  ;;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 AlgE &lt;"IRAN", 2*HR,SUN,MARLW, 1*HR,SUN,SEP3W, HR&gt;  ;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 AlgE &lt;"PRC ", 2*HR,SUN,APR2W, 2*HR,SUN,SEP2W, HR&gt;  ;; People Rep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K AlgE &lt;"ROK ", 2*HR,SUN,MAY2W, 2*HR,SUN,OCT2W, HR&gt;  ;;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 AlgE &lt;"AUS ", 2*HR,SUN,OCTLW, 2*HR,SUN,MAR3W, HR&gt;  ;;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lgE &lt;"TASM", 2*HR,SUN,OCT24, 2*HR,SUN,MAR3W, HR&gt;  ;;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AlgE &lt;"NSW ", 2*HR,SUN,OCTLW, 2*HR,SUN,MAR1W, HR&gt;  ;;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HI AlgE &lt;"LHI ", 2*HR,SUN,OCTLW, 2*HR,SUN,MAR1W, 30*MN&gt; ;; LHI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 AlgE &lt;"NZE ", 2*HR,SUN,OCTLW, 2*HR,SUN,MAR1W, HR&gt;  ;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indexed by year 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0 AlgE &lt;"PAC ", 2*HR,SUN,APR1W, 1*HR,SUN,NOV13, HR&gt;  ;; Pacif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1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2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3 AlgE &lt;"PAC ", 2*HR,SUN,APR1W, 1*HR,SUN,OCTLW, HR&gt;  ;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above this line are cyclic and will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non-cyclic, they only last 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4,-1*HR,DAT,SEP08, HR&gt;  ;; Israe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4,-1*HR,DAT,SEP28, HR&gt;  ;; Israe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3,-1*HR,DAT,AUG28, HR&gt;  ;; Israe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3,-1*HR,DAT,SEP17, HR&gt;  ;; Israe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   ; as years go by, replace entries above from below with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19,-1*HR,DAT,SEP13, HR&gt;  ;; Israe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1,-1*HR,DAT,SEP05, HR&gt;  ;; Israe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30,-1*HR,DAT,SEP24, HR&gt;  ;; Isra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5,-1*HR,DAT,SEP09, HR&gt;  ;; Israe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7,-1*HR,DAT,SEP01, HR&gt;  ;; Israe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7,-1*HR,DAT,SEP21, HR&gt;  ;; Israel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8,-1*HR,DAT,SEP12, HR&gt;  ;; Israe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1,-1*HR,DAT,SEP25, HR&gt;  ;; Israe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23,-1*HR,DAT,SEP17, HR&gt;  ;; Israel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5,-1*HR,DAT,SEP09, HR&gt;  ;; Israel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7,-1*HR,DAT,SEP21, HR&gt;  ;; Isra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9,-1*HR,DAT,SEP13, HR&gt;  ;; Israel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YEAR        equ     1998                    ; acyclic data invali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