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Ŀ �����Ŀ         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ķ � � ����� � ����� �������  �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Ŀ   � ���Ŀ  ��</w:t>
      </w:r>
      <w:r>
        <w:rPr/>
        <w:t>߱��  �  �  �  �  �  �  �����</w:t>
      </w:r>
      <w:r>
        <w:rPr/>
        <w:t>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ķ �� � ���   ���ķ � �������  �  �  �  �  �  �  � ���Ľ �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�</w:t>
      </w:r>
      <w:r>
        <w:rPr/>
        <w:t>Ŀ ���Ľ � �������  �  � վ  Ȼ �  �  � ���ͻ �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 ������� �������  �  � ����</w:t>
      </w:r>
      <w:r>
        <w:rPr/>
        <w:t>Ľ �  �  �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վ  Ȼ      վ  Ȼ ���; � � 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Ľ      ����Ľ �����Ľ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  ������� �������          ���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   ������� ���</w:t>
      </w:r>
      <w:r>
        <w:rPr/>
        <w:t>߱��          ��� ���    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   �����   �������          ����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   ��</w:t>
      </w:r>
      <w:r>
        <w:rPr/>
        <w:t>۱���           ��߱��      �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������� ��� ��� ���         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����  ��  ��  ��           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�ͻ   �ͻ �����ͻ �����ͻ ��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ֽ � �   � � ���</w:t>
      </w:r>
      <w:r>
        <w:rPr/>
        <w:t>Ŀ � � ���Ľ � ���Ľ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� ��</w:t>
      </w:r>
      <w:r>
        <w:rPr/>
        <w:t>ͻ� � ���; � � �ͻ   � ���ͻ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� �� �� � � ���</w:t>
      </w:r>
      <w:r>
        <w:rPr/>
        <w:t>Ľ � �Ľ   ��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վ Ȼ � Ⱦ Ⱦ � � ���ͻ � �     ��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Ľ �������Ľ �����Ľ �Ľ  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 voi, SysOp e Utenti Packet di tutto il Mon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otivo che mi ha spinto a scrivere questo programmino � stata 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ysOp  (IW2JLX Luca) del BBS di sono il Co-SysOp, IW2JLX-1, di risol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guente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genera alcuni files di controllo del lavoro svolto denominati ????????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possono vedere con qualsia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� molto scomodo leggerli: bisogna uscire in fretta in shell di DO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rli velocemente; a volte non ci si ricorda il loro nome e quindi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 nemmeno usare l'editor interno (per chi sta alla consolle); e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e remota non ne parli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dea � stata quella di convertire questi files in messaggi, como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ibili sia dalla consolle, sia in remoto, magari utilizzando TP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1.95, � anche possibile l'utilizzo del RES2MSG con TPK 1.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NOVITA' !!! , anche co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k � utile per importare, ad esempio, ad ogni avvio di TPK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T.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el programma � questo: in un file di configurazione de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.DAT (se lo crea il programma la prima volta che viene lanci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salvati i nomi dei files che verranno accodati al file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 default per TPK e FBB, TSTHOST.IN per TSTHOST, ma configurab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ere: vedi pi� av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secondo file (anch'esso creato automaticamente la prima volta ch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), chiamato RES2MSG.INI, vengono salvati i nominativi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i andranno indirizzati i files impor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truttura del RES2MSG.DAT � semplicissima: vengono memorizzati i pat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singolo file e poi viene scritto se si vuole che il file, dopo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importato in MAIL.IN (vedi pi� avanti come cambiare questo nome), 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o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S2MSG.INI e' solo un elenco di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puo' scrivere indifferentemente in maiuscolo o in minuscolo: in fas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aggio ci pensera' il programma a rendere tutto mai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uscire dalla configurazione, usare la parola END, seguita dal t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 (Dalla versione 1.8 si pu� scriverla indifferentemente maiuscol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ola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bilitato (vedi pi� avanti), viene creato, in aggiunta a quelli specifi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RES2MSG.DAT, ed indirizzato a TUTTI i nominativi presenti nel RES2MSG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un messaggio riassuntivo di tutte le operazioni svolte da RES2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ato il file ... , Cancellato il file...) e gli eventuali messagg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(Non trovato un file presente nella lista RES2MSG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chetto contiene i seguent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INI  Se lo crea il programma, secondo le Vostre esigen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DAT  Se lo crea il programma, secondo le Vostre esigenz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vengono trovati o il file RES2MSG.DAT, o il file RES2MSG.INI,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do automatico la procedura per configurarli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Ogni modifica ad almeno uno dei due files, comporta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vvertimento indirizzato ai nominativi contenuti in RES2MSG.INI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te come mittente RESMSG, oppure uno specificato dall'utente (ved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 parametro M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Per modificare uno dei due files, bisogna cancellarlo e riconfigur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, se si vuole avere la certezza che il programma funz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menti � anche possibile, dalla versione 1.5, editarlo da d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qualsiasi edit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n utilizzo corretto bisogna porre tutti i files del pacchet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....\FBB (.....\TPK ; ....\TSTH141) ed eseguire il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stes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.B.!!!: La prima volta che viene eseguito, il RES2MSG cerca il fil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IT.SRV (oppure il file CONFIG.TPK , oppure il TSTHOST.CFG) p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cquisire alcuni parametri utili per mandare un messaggio al SysOp e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o a me dell'avvenuta installazione . Se non vengono trovati, il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ma prosegue lo stesso, segnalando di spedirmi un messaggio di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vvenuta installazione.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eseguirlo dall'interno della procedura batch di Reset House Keep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il seguente comando nell'Appe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\FBB\SYSTEM\DIRMES.NEW    ### Riga esistente 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   ### Questa e' la riga da aggiunger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Un suggerimento e' utilizzarlo anche per prelevare e poi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cancellare il file ERROR.SYS.               [by IW2JLX]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aso vogliate eseguire il RES2MSG dall'interno di FBB, non dovete f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dare come parametro della linea di comando la lettera v oppu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si evita di ridirezionare TUTTE le scritt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riassuntivo delle operazioni svolte sui files viene com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, se abilitato ( vedi pi� avant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viene mostrato tutto a vide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           Mostra a video il risultato delle operazioni svo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V          Esegue tutto, ma non mostra nulla a video. Se abili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r� comunque creato il messaggio riassun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v          Esegue tutto, ma non mostra nulla a video. Se abili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r� comunque creato il messaggio riassun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che TUTTI i files specificati nel RES2MSG.DAT vengano import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lo messaggio, comprendente anche il rapporto finale, non dovet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mettere come parametro della linea di comand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viene usata la configurazione MUL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MONO  (mono)   Ridireziona il lavoro in un UNIC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MULTI (multi)  Ogni singolo file � importato i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volete che il RES2MSG generi il rapporto finale delle op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lte, dovrete aggiungere alla linea di comando il parametro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lo c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srf   Non crea il rapporto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SRF   Non crea il rapporto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che il mittente sia diverso da RESMSG ( ad esempio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ametro della linea di comando dovete dare M:mittente ( dove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ad esempi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il mittente � RES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M:mittente (m:MiTtEnTe) Utilizza mittente come mittente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OVITA' !!!!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lete che il file in cui importare i messaggi sia diverso da MAIL.I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te TPK o FBB,da TSTHOST.IN se usate TSTHOST, come parametro della 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mando dovete dare  F:file_di_import (dove file_di_import �, per esemp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il file �  MAIL.IN o TSTHOST.IN, a seconda se usate TPK e FB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2MSG F:file_di import (f:file-di-ImPoRt) Utilizza file _di_impor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re i messaggi in TPK, FBB,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A NOVITA' DALLA VERSIONE 1.9 � la doppia lingua, INGLESE e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come parametro della linea di comando mettete I, i testi saranno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iano (di Default); Contrariamente se come parametro della lin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ttete E, i testi saranno scritti in Ingle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viene usata la lingua I - Italiano - , ovviamen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I  (i)   Testi scritti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E  (e)   Testi scritti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ovvio che sulla linea di comando si possono utilizzare tutti e se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 contemporaneamente, senza alcun ordine preciso, separandoli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o spazio ed utilizzando l'esatta terminolog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seguite il RES2MSG con pi� di 6 parametri sulla linea di comand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egnala l'errore e si blo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se uno dei sei ( o anche pi� di uno) non fosse un para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, RES2MSG continua l'esecuzione con i parametri di default,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a l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pu� essere copiato e distribuito gratuitamente in TUT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e SOLO per scopi Radioamatorial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u� essere modificato senza il consenso dell'autore (IW2F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e' stato testato per diversi mesi sia dall'autore c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radioamatori prima di essere distrib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cio' l'autore (IW2FSP) NON SI ASSUME ALCUNA RESPONSABILITA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i dovuti ad un uso scorretto e/o ad un malfunzionamento (improbab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bug nascosti, suggerimenti e commenti sono molto grad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compensi per il lavoro svolto sono ben accett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vete pur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//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/   \         ////////       ( O O )     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 o )       ( o o )       (  o o  )        |   |        (~0^0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OO--(_)--OOo-oOO--(_)--OOo-oOO---(_)---OOo-oOO--(_)--OOo-oOO--(_)--O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ݺ</w:t>
      </w:r>
      <w:r>
        <w:rPr/>
        <w:t xml:space="preserve">    </w:t>
      </w:r>
      <w:r>
        <w:rPr/>
        <w:t>IW2FSP @ IK2JYT.ILOM.ITA.EU * Riccardo * Guanzate (Co) * JN45M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ݺ</w:t>
      </w:r>
      <w:r>
        <w:rPr/>
        <w:t xml:space="preserve">    </w:t>
      </w:r>
      <w:r>
        <w:rPr/>
        <w:t>Co-SysOp di IW2JLX-9 a 432.725  *  TCP/IP Address  44.134.161.7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ݺ</w:t>
      </w:r>
      <w:r>
        <w:rPr/>
        <w:t xml:space="preserve">          </w:t>
      </w:r>
      <w:r>
        <w:rPr/>
        <w:t>Internet Address :  rbroglio @ varano.ing.unico.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   �� ��         ��   ��          � �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0 non � stata distribuita in quanto ho aggiunto, nella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ulteriore messaggio per il 'SysOp', scritto dallo stesso RES2MSG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vengono trascritti tutti i messaggi di ERRORE o di RIUSCIT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pure la versione 1.1 � stata distribuita in quanto i files di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azione esterni da due sono passati a uno solo (RES2MSG.INI) nella ver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pure la verione 1.2 � stata distribuita, poiche' nella succassiva 1.3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porta come titolo il nome del file importato; prima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no lo stasso tit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e 1.3 era ottima, ma nella 1.4 e' stata fatta una proce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 anche per la creazione della lista dei nominativi a cui man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( prima si poteva mandare i messaggi ad una sola persona, ad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ricamente ad infinite persone, ma non abusatene, pena il rall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procedura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ltre il COMMAND.COM viene ricercato fra le directory definite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e PATH, al contrario di prima che veniva solo ricercato in C:\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viene trovato viene segnalato l'errore e il programma non pro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due files RES2MSG.INI e RES2MSG.DAT viene scritto TUTTO in maiusco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versione 1.5 e' stato migliorato tutto il sorgente: Non vien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o il COMMAND.COM per eseguire i comandi esterni al programma;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tutto tramite procedure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porta una velocit� 6 o 7 volte maggiore delle precedenti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RES2MSG.DAT e RES2MSG.INI sono ora comprensibili e modificab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ndo, anche con un editor esterno, anche se il mio consiglio 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figurare il programma SEMPRE con la procedura automatica inte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ndo il file interessato. Chi era in possesso della version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cancellarli e ricrearli con la procedura automatica 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la prima installazione, viene ricercato il file INIT.SRV di FB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o file non viene trovato nella directory corrente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rosegue oltre, poich� non pu� generare i messaggi dii avven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1.6 sono stati aggiunti 2 parametri opzionali per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mando: Mittente specifico e tipo di messaggio generato, unico per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importati (MONO) o specifico per ogni file (MUL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to richiesta/suggerimento di IK2UUB, nella vers. 1.7 si pu� elimi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o finale delle operazioni svolte, sia in configurazione MONO c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8 corregge la ripetizione del messagg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 trovo il file xxxxxx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�, per uscire dai files di configurazione si pu� usare sia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uscola, sia minuscola, questo per evitare facili errori ... � cap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a me .... [Tnx a IK2U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�, ad ogni modifica dei files .INI o .DAT, viene creato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vi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90 e' identica in tutte le sue parti fondamentali alla 1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� vi � la possibilit� di essere utilizzata anche con TPK, ed �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ta in tutto il mondo, dato che ora supporta anche la lingua ingl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1.95 � possibile definire il nome del file di impor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F:file_di_import per poter essere cos� utilizzato anche d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o un bug che compariva con 5 parametri su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2.95 (febbraio 1995) corregge un errore nella scrit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i avvenuta installazione per i nominativi con meno di 6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vano aggiunti dei caratteri 'random' per "completare" a 6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minativo. Grazie mille all'amico Alex di Livorno,I5EKX, che m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ato il di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versione 4.95 (aprile 1995) vengono corretti alcuni piccoli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contrati nella versione 2.95 ed e' stata revisionata la traduzi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gl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ltre e' ststa migliorata la procedura di controllo (RES2MSG Check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sso non bisogna piu' specificare, se si usa tsthost, F:TSTHOST.IN,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 il programma automaticamente. Il parametro rimane se si vuol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ile diverso da MAIL.IN o da TSTHOST.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 ringraziamento particolare va al gentilissimo IT9XSX e a Smar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 TEAM PABBS, che con grande  Ham Spirit  mi hanno passato parte del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gente di un loro programma per FBB, dal quale ho tratto spunto ( e con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timi risultati, direi ) per modificare alcune procedure e per creare il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gio di avvenuta installazione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o ringraziare anche IW2JLX per avermi dato l'idea del programma e ch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 ha assistito nelle fasi di sperimentazione.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 posso non ringraziare anche IW2JGN e IK2NBV per la fiducia dimostrat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llo sperimentare per parecchio tempo il RES2MSG sul MIBBS (IK2HDG-8)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modifiche relative alla versione 1.6 si ringrazia IW2HNF, SysOp di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K2JYT-8 per i preziosi consigli e suggerimenti.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modifiche relative alle versioni 1.7 e 1.8 un grazie va a IK2UUB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correzioni effettuate nella versione 2.95 e 4.95 si ringrazia I5EK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x.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a revisione alla traduzione inglese , grazie a Gus I0OJJ.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