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B2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-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B2OF4.ZIP file contains all of the JH3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viewed with the VU utility found in the JH3A4O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.  Documentation files can be copi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or ready hardcopy reference.  To print a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H3&gt;COPY FILENAME.TX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substantial.  The JH3.TXT file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 pages.  Allow enough time to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have enough paper in your prin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B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B2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RD      The Third Very Silly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 JH3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JH3 registration information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TXT         JH3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TXT      JH3CFG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KEY.TXT      JH3KE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MAINT.TXT    JH3MAIN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UTO.TXT     JH3AUTO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