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ail amount for users, optionally kill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eck unreaded messages in desired time interval and check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 kill ol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with existing Pegasus configuration files, no other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ect "Local Delivery System Interface Service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gasus Mail from 3.20/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s in NetWare and standalone (SNUUPM)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work in a multiserver environment (user mus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ized, currently works in English, Czec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other languages wanted.  Support include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f the language depending on your COUNTRY (and CodePage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the environment variable PM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zech support for three code pages (852,437,867/8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unimple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NeCteci.exe file into the directory where Pegasus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localized output set COUNTRY to appropria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Germany=49, Hungary=36, Czech=42, Austria=49, Switzerland=41)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tnt variable PMRSC to appr. value (DE=German, CZ,CZL,CZK=Cz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=Hun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NeCteci with appropriate parame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eci -g mai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nbinf -e:100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case of errors, run the program again and add the debug paramete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irect output to a file ( ...... &gt;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nd outpu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NECTECI - report of waiting mail  - v2.1  1994 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 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NeCteci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:&lt;Username&gt;       Username for check. Defaul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:&lt;Groupname&gt;      Name of group to check. Defaul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:&lt;Server&gt;         Identifies the preferred server with us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:&lt;days&gt;           Messages are considered expired after &lt;days&gt;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       Check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           Kill expired messages. &lt;days&gt; must be greater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:" or " " must appear between option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specified using either "/"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u and -g options depends on your having right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es and may be subject to other restriction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 to:  kuchta@fee.vutbr.cz  or  Jiri Kuchta;2:421/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added MHS support and support for PMAIL 3.22/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dded check of expired interval and optionally ki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added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added check of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 minor error in German; new routine for expir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 Information about default expiration limit (1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 Added Slovakia country code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Fix for Czech/Slovak CodePage 437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Added check of expired messages ("Expiry-date" h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Minor bug fixe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Fixed open modes R/W, R/O, W/O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Fixed problems with LDSIS, SH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Fixed IO error when reading files with access 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for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User's full name is combined from 'Given name' and from 'Last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W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Fixed MHS support for PMAIL &gt;= 3.22/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suggestions to:  kuchta@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speakers can write in 'Deutsc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GRAM IS FREE FOR PEGASUS MAI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postcard or other greeting to author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 This program cannot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distribu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ile can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language,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is (C) by David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to 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in Czech, Englis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are up to you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ranslate this Turbo Pascal data statements into you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back (as "binary" fil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{COUNTRY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         1         2         3         4         5         6         7        |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12345678901234567890123456789012345678901234567890123456789012345678901234567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}'Usage:     NeCteci [options]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2}' Options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3}' -u:&lt;Username&gt;       Username for check. Default all user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4}' -g:&lt;Groupname&gt;      Name of group to check. Default all user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5}' -s:&lt;Server&gt;         Identifies the preferred server with user''s mailbox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6}' -e:&lt;days&gt;           Messages are considered expired after &lt;days&gt; day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9}'                        Default 1 day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7}' -f                  Check attached file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8}' -k                  Kill expired messages. &lt;days&gt; must be greater than 20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4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5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7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}'NOTE: ":" or " " must appear between options and parameters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9}'      Options may be specified using either "/" or "-".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0}'      The -u and -g options depends on your having rights to the specified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1}'      mailboxes and may be subject to other restrictions at your sit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2}'Comments please to:  kuchta@fee.vutbr.cz  or  Jiri Kuchta;2:421/13.7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3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4}'Pegasus NECTECI - report of waiting mail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5}'for server 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6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7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8}' count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29}', from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0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1}'File open error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2}'Missing environment variable SNDRIVE or UUPCSYSRC or UUPCUSRRC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3}'Kiling of new mails not allowed!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4}'Illegal option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5}'+++ internal error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6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7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8}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9}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end of data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calizatio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racter '#' in messages 25 is on place for server n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You cannot add new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ximal line length is 79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ny messages will be remain free (reserve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tech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61266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