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 ��       �       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 � �  ��  ��� �� ���  ��� ��  ���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�   �       �� �  ���� ��� � � 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M Tracker -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,1994,1995 Sagitt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Tracker is a program, which can be used for compos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phonic music. It uses the FM synthesizer chip on an AdLib,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atible to generate sounds. The advantages with the FM music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created with digital samp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ttle disk/memory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most no CPU power required (not when using GUS however; GU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more CPU power for music consisting of digital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gital samples can somtimes sound more or less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nvenience should also be mentioned: All sounds are synthetic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may sound un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Copyright notice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FREEWARE. THAT IS, THIS PRODUCT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AWAY, AS LONG AS IT IS NOT TAKEN ANY CHARGE FOR IT, EXCEPT OF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CES. WHEN GIVEN AWAY, THE FOLLOWING FILES MUST BE INCLUDED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isclaimer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TTA SOFTWARE MAKES NO WARRANTY, EITHER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TS QUALITY, PERFORMANCE,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ENTIRE RISK AS TO ITS QUALITY AND PERFORMANC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IN NO EVENT WILL SAGITTA SOFTWARE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ANY DEFEC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AGITTA SOFTWAR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RK.EXE      FM Tracker v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RK.DOC      Documentation for F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I.DOC       FM Tracker Interfac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P.EXE       FM Tracker Player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P.DOC       Documentation for FM Track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C or compatible, preferably with an 80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Lib / Sound Blaster sound car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card (FM Tracker uses the text mode with 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4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: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mak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before making the music, is to decide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/channel format to use. The two choic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melod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melodic + 5 percuss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percussive instr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s drum (track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re drum (track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 tom (track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cymbal (track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hat (track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cessarily have to choose the one with 5 percussive channe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percussive instruments in the song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use that kind of instruments in a melodic channel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ore difficult to create a good percussive instrument for a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In that case, use the 6 mel.+5 perc. tra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melodic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dec���������������������Line number��������������������������hex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0 Track 1 Track 2 Track 3 Track 4 Track 5 Track 6 Track 7 Track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--- 000 --- 000 E-5 E81 --- 000 --- 000 --- 000 --- 000 B-4 000 --- 000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-- 000 --- 000 �� ��� --- 000 --- F03 --- 000 --- 000 --- 000 --- 000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C#2 000 --- 000 -�� 0�0 --- 000 --- 000 --- 000 --- 000 --- 000 --- 000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-- 000 --- 000 -�� 0�0 --- 000 --- 000 --- 000 --- 000 --- 000 --- 000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    octave     �special effec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melodic + 5 percussiv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dec���������������������Line number��������������������������hex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ck 0 Track 1 Track 2 Track 3 Track 4 Track 5  BD   SD   TT   TC   H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--- 000 --- 000 E-5 E81 --- 000 --- 000 --- 000 -000 -000 -000 -000 -000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-- 000 --- 000 -�� ��� --- 000 --- F03 --- 000 -000 *000 -000 -000 -000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C#2 000 --- 000 -�� 0�0 --- 000 --- 000 --- 000 -000 �E01 -000 -000 -000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-- 000 --- 000 -�� 0�0 --- 000 --- 000 --- 000 -000 ���� -000 -000 -000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>
          <w:rtl w:val="true"/>
        </w:rPr>
        <w:t>ٳ</w:t>
      </w:r>
      <w:r>
        <w:rPr/>
        <w:t xml:space="preserve">  �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�  �      </w:t>
      </w:r>
      <w:r>
        <w:rPr/>
        <w:t>make percussive sound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  octave  �����special effect code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=bass drum   SD=snare drum   TOM=tom tom   TC=top cymbal   HH=hi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decided which format to use, you should mak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Press F3 to enter the instrument editor. There are 12 ent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a melodic instrument. Each entry consists of a two-digit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x-value can often be divided into under-entries. They ar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nstrument editor window. Press 'I' if you want to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but as you get more experienced, you will probably pref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's data directly (two-digit hex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instruments from an other song. Then load the song (F9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it from memory (Alt-D). Answer no at "Clear instruments t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ome instruments ready, you can start to enter some not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to move over to the pattern editor. Here the keyboard works as an two-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D       G   H   J       L   �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X   C   V   B   N   M   ,   .   -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notes equa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3       5   6   7       9   0       \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W   E   R   T   Y   U   I   O   P   �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notes equa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  D#      F#  G#  A#      C#  D#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   E   F   G   A   B   C   D   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b/Shift-Tab to move to the next/previou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lay the music, you have to tell FM Tracker in what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to be played. Press F7. The same patterns can be repe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s you like. If you type in pattern FF, the song will st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, because pattern number FF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ong is ready to be played. Press F5 to do so. Press F10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s that you write in FM Tracker are saved in the FMT-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-format is constantly improved. That is, if you load a song which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FMT version newer than the FM Tracker version you are us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et a warning, or FM Tracker won't recognize the file.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warning, might be that the song doesn't sound properly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get yourself a newer FM Track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load HSC files (but no saving). If you want to loa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type in the full HSC file name with the extention. The exten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 file has to be HSC. That is because there is no 100% safe way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OD-tracker, it is possible to use special effects in FM Tr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etting the volume and the tempo. Special effects are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ast hexadecimal digits (nibbles) in each track entry. The first ni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ogether with the second, and sometimes even with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function. The rest of the nibbles form the argument(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hen nibble 1 is E and nibble 2 is F, there are no argument ni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le 3 specifies a function. To call this function 8xx is used, where 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special effect codes availabl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M 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bble 1 � Nibble 2 � Nibble 3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     �   0-F    �   0-F    � Portamento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     �   0-F    �   0-F    � Portament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     � unused   � unused   � Portamento to tone/Triggerless no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 xml:space="preserve">Note that the two last nibbles aren'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(for the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     �   0-F    �   0-F    � Vibrato. Nibble 2 specifies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speed, nibble 3 specifi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 xml:space="preserve">vibrato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     �   0-F    �   0-F    � Replaceable function (see Speci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Code 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9     �   0-F    �   0-F    � Set instrument. In FM Tracker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instrument with a special effect co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a "normal" tracker this is en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    �   0-F    �   0-F    � Volume slide. Nibble 2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that should be added to the current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nibble 3 specifies the value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be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     �   0-7    �   0-F    � Jump to order. Nibble2+3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number in the order list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C     �   0-4    �   0-F    � Set note volume. The higher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nibble 2+3, the loud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     �   0-3    �   0-F    � Break pattern, and jump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indicated by nibble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�    0     �   0-F    � Stop sound. Nibble 3 specifies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delay before stopping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�    1     �   0-1    � Freeze/Unfreeze sound. If Nibble 3 =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 xml:space="preserve">sound will freeze, when set to 0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 xml:space="preserve">unfreeze. When the sound in a tr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freezed, it will stop changing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just keep the same volume lev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unfreezed, or aborted by a new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Portamento to note (SEC 3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unfreez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�    5     �   0-F    � Set fade speed (0-slowest, F-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�    8     �   0-3    � Set amplitude/vibrato depth. Onl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least significant bits of nibble 3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Bit 0:Vibrato depth, Bit 1:Amplitud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The depth is largest when th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�    9     �   1-F    � Note retrigger. Nibble 3 specifie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to delay before retriggering the no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effect applies only 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�    A     �   0-F    � Set operator 1 outpu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�    B     �   0-F    � Set operator 2 outpu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�    D     �   1-F    � Delay note. Nibble 3 specifies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delay before triggering the no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effect applies only 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�    E     �   0-F    � Delay pattern. Nibble 3 specifi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extra notes to delay a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before proceeding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�    F     �          � Set replaceable function. This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tell FM Tracker which function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code 8xx appears. This will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current track, so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function 8 may vary from track to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�    F     �    0     � Set general (global)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�    F     �    1     � Set operator 1 level (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�    F     �    2     � Set operator 2 level (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     �    F     �    3     � Fad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Nibble2+Nibble3 = Destinati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e.g. The code 800 will fade the music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to 0, the code 825 will fade the musi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or down to 25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F     �   0-1    �   0-F    � Set tempo. When the two last nib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less than 20Hex, the tempo is set.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fastest, 1FHex is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     �    2     �   0-F    � Set Clock Interrupt Speed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timer interrupt is called 18.2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second (18.2 Hz). This fun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to change this. The value 20Hex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frequency to normal (18.2 Hz), 21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doubles it, 22Hex, three-doubles, 23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 xml:space="preserve">four-doubles and so on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this will affect the playing spe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FM Tracker uses the clock interrup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   �          � </w:t>
      </w:r>
      <w:r>
        <w:rPr/>
        <w:t>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lodic instruments are set with 12 bytes. You may make an instr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n these bytes directly, but you might think it is a bit diffic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Then move over to the detailed area by pressing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se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/VIB/EG/KSR/Multi Operator 1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7: Enable Amplitude Modulation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6: Enable Vibrato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5: EG Type: If not set, the sound starts releasing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tting the sustain phase. Otherwise the sustain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rved until the sound is released with "rel"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code E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4: Keyboard Scaling Rate: If set, the sound's envelo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shortened as the pitch 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s 3-0: The operator's frequency is multiplied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L/Output Level Operator 1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7-6: Makes the sound's level decrease as it rises in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 means n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is the highest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5-0: Sets the operator's sound level. 0 is the loudest, 3F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so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/Decay Operator 1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ignificant nibble:  Sets the attack rate. 0:slowest/never, F: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significant nibble: Sets the decay rate. 0:slowest/never, F:fa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tain/Release Operator 1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ignificant nibble:  Sets the sustain level. 0: loudest, F:so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significant nibble: Sets the release rate. 0: slowest/never, F:fa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/Al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s 3-1: Sets the feedback level on operator 1. 0 is no feedback, 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: If not set, operator 1 modulates operator 2. If set bo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ou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Operator 1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0 and 1 is used to make four different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bits set to 0 is the standard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1 bytes described above are set in the hardware. The finet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to FM Tracker. The bytes that sets the hardware are unsig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is signed. The sound can be finetuned up or down. For values abo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uned up. For values below 0 (above 7FHex, FFHex = -1, FEHex =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un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percussive instrument types are a bit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drum has the same parameters as an ordinary instrume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ntries for the Feedback/Alg and the Finetune. A bass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quires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nare drum, tom tom, top cymbal and hihat has 5 parameter entri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from the bassdrum is that these instrument types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erator, while the bassdrum ha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have to be aware of this when using percussive trac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/VIB/EG/KSR/Multi field for one instrument type may aff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type. The top cymbal AMP/VIB(...) won't just apply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mbal, but to the hihat as well. The hihat AMP/VIB(...) will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hat itself, affect both the top cymbal and the snare d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, was it really neccesarry to make it that complicated and confusing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ertainly would like to have a word with the designers of the FM-chip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in FM Tracker for a complete key overview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bug reports, tips for future releases, questions, e.t.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EN STENS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MMER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-3320 VESTF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ortens5@kihdata.kih.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