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KEYS v1.05   -   Assembly language code written by Malcolm Bo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FKEYS - a tiny TSR program (just 5k) that allows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determine what should happen when the Function Keys ar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be of use to those people who often typ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over and over again. With FKEYS all you have to do is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 key F11 to run the setup menu where you will be asked to pres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Keys. Once you have pressed the FKEY you want to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to enter the command(s) to be executed when that F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ful feature of this program is the ability you have to progra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KEYS of your choice from a standard ASCII text file which is rea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when FKEYS is launched. The ASCII file FKEYS.INI should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laced in your C:\DOS directory. The ini file itself is very simp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- just type the number of the FKEY at the beginning of a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colon and then the commands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di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cd\windows|dir *.bmp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FKEYS.INI is supplied for you - place it in your C:\DO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use of the Carriage Return key represented by '|',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of pressing RETURN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also that multiple commands can be programmed to one Function Ke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eparated by '|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move FKEYS.COM and FKEYS.INI into you DOS directory on your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otherwise the INI file will not be read properly. I sugge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following command in your AUTOEXEC.BAT file, preferab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SR's such as DOS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high c:\dos\fkey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taken every care that this TSR program doesn't cause confl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ther TSR's. If you have a TSR loaded that uses one o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(F6 say), then FKEYS will not interfere with it and it wil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ormal even with FKEYS loaded (unless you specifically set up F6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e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KEYS is a freely distributable ShareWare Program written in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/use it please send just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colm Bo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1 Woodborough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ting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3 4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for suggestions/opinions  --  mal@nottm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also like to receive a disk full of excellent utilities/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games written in C and fast assembly code by myself, then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cost &amp; postage and include your name a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