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08583301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55978069"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