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2HTM.EXE document file ------------------------------------ 07/09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ersion: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han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version: - Added possibility of subsections links in each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si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a few bugs regarding naming conventions.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, probably, no problems browsing my list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links from section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l text is centered for better viewing and  there'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choose a fixed fon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version: - Cut the list into many different  html  files. One 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version: - Produce an html file from the main text file for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t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2HTM is a program that will produce the HTML  version  of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the  list's  text  file, INTERNET.TXT.This new version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 index  .HTM file  (INDEX2.HTM)  which  links  to  all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  of the list and to WHATSNEW.HTM, the HTML version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WHATSNEW.TXT.WHATSNEW.TXT is converted to .HTM by TXT2HT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ain words, the TXT2HTM program, converts the INTERNET.TXT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equivalent HTML version, so that it can be loaded in a 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 web browsers are Netscape Navigator, Internet Explorer, Mosa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file is split up in as many files as the  number  of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 the  list. Users can benefit from that in various ways: a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, when loaded, takes only a few KBytes of  memory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300+ in previous versions b) you can load up a specific 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ike (since each one is in a seperate .HTML file) c) acces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is a lot faster.Anyway, enough of these technic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o i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INTERNET.TXT must be in the same  directory  with  TXT2H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there  must  be  enough free disk space for the various .HT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produced (for now, 700 Kbytes should be enough, but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 may  require  more). The  program  stops  if  it  can't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.TXT in the same directory.WHATSNEW.TXT is now includ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 text  file  also, so  there's  no  need to be presen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s previous versions.Now, run the TXT2HTM program.When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, load  up your web browser, open the File menu and choos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Select INDEX.HTM and the index should now load and appear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Since  there's  no  map gif included in this versio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up the text-only index.There's a link to  it  from  the  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The text-only html file is INDEX2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can  also  use  the  Lynx text web browser or another simil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r.The only thing you have to be careful about is  that  al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 must be in lower case.Unix is a case-sensitiv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ndex.htm and INDEX.HTM is not the same, and you may  have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 the 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using an operating system that supports  big  filenames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 to  change  the index.htm file to index.html.This has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reasons that I don't feel the need to explain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roble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no longer a  simple  one, and  a  few  bugs  may 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  in there.In case you come across a problem or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strange in the program itself or the .HTM  files  that  produ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be afraid  to  send  me  a  message  to  the  following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pan@acrogate.ath.forthnet.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kpan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 Michael Panayiotakis, Athens, Gree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