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5 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Housekeep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HE UTILITIES AR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ost part, GIM folders pretty much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re are some things that need to be done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.  GIM doesn't do them automatically becaus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ime-consuming on large folders, and because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eriodic backups of fold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ptimization of empty fold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ssignment of GIN numbers to new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atching PIN and GIN numbers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accomplish these tasks ar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Area.  This chapter will discuss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 in turn, and will discuss how often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ies Area also provides a function to fix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s.  That function is described in chapter 1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sting and Fixing a Fol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Utilities Area, press F5 from the Multi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BACK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matter of fact, GIM folder backup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3.  That's because folder backups are per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der Area, not from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Utilities Area provides a variation of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alled the Folder Check.  This function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onsistency check that the backup function do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so without making backup copies of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is this useful?  Most of the time, it's no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it is sufficient to let the Folder Area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consistency check before it backs up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ccasionally, if you suspect a problem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he consistency of your data with th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n't affect your clean backu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consistency check without subsequently 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 data, press F3 from the Utilities Area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is large or your hard disk is slow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PTIMIZ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does a pretty good job of keeping track of empty sp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.  If you delete a person, or a date or note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ually pretty good about remembering where that empt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so that it can use it again the next time you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, you may want to check to make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are no missing spots in your folder. 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ation function will take care of this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earches through all of the files in your GIM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mpty spots, and remembers them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you should only need to perform this func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great while, such as when you suspect that GI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reusing empty spots in your fil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ppen to delete a lot of notes, and yet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very time you add a new note, the size of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inues to grow.  However, this sort of 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happen, and if you notice it, you should repo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Author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this function, press F5 from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GIN:  ASSIGNING G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GIM to perform optimall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direct ancestors have GIN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N number is like an Ahnentafel number.  Each GI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such that every ancestor has a unique number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, for each ancestor with a GIN number of N,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her has a GIN number of 2N and his or her mother ha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2N+1.  In this way, once an ancestor receives a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he or she will retain that same GIN number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se of your research.  This means that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numbers now, then add more ancestors later,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sign GIN numbers again, none of the already-existing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will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erform the Reset-GIN function whenever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older from a GEDCOM file (see Chapter 14) 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otice that a direct ancestor has no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gn GIN numbers to your ancestor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identify the "root" person in your folder,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person in your family tree, such as yourself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st child.  This person will receive the smallest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ypically 1, although you can choose any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navigate to that person using the folde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described in Chapter 4.  This must be d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 Area; it cannot be done from within the Utiliti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nter the Utilities Area by pressing F5 from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press F2 to activate the Reset-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display a pedigree chart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selected person, and will ask you to verif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person you want as your root person by asking,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tart the GIN numbering system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?"  Answer "no" to abort the Reset-GIN function;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es"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ask you for a starting G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recommend a value of 1.  You may choose an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et-GIN function will then proce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GIN numbers to your entire family.  It will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eviously existing GIN numbers before it does so. 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"More to Come"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Reset-GIN function is completed,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continue with the Match PIN-GI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IN-GIN:  MATCHING GIN AND PIN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GIM to perform optimally,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direct ancestors have GIN number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and that their GIN numbers and PIN number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numbers were described above.  PIN numbers are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ndividual in the folder, and they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n your disk where that person is stor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reasons, it is faster for GIM to find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f their PIN and GIN number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perform the Match PIN-GIN functio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Reset-GIN function, and periodical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hen you add new ancestors and when you ad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 PIN and GIN numbers in your folder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enter the Utilities Area by pressing F5 from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press F1 to activate the Match PIN-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ch PIN-GIN function will then proce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PIN and GIN number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sist in determining extraneous data within a fol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Count selection will count the number of disjoi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ical data (i.e. "trees") and displa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encountered in each tree.  This can be use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identifying orphaned persons or famil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come disconnected from the main branch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ithout y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tree-counting utility reports more tre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than you expect, then the disjoint data may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into the main genealogical tree, or the extra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emoved.  To do so, use the Merge Two Person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Delete Person and Delete Family func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vailable from the Multi Area,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4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