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T2FOR version 1 - Convert a *.lst file to a *.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recover a fortran source file from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2FOR needs one argument: name of fil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T2FOR AL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ALFA.LST and generate a ALF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cking and perhaps editing it, rename it to ALFA.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in MS-Fortran 5.1 I have included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also improve the program yourself and perhaps shar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us by uploading it as LST2FOR 2.0 (or 1.1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(e-mail is prefer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co M. Hoe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ion Department 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erospace Laboratory N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 BM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hoekstra@nl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31 20 511 3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31 20 511 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