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EACE AT HOME, PEACE ON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.Kemal Ataturk, Founder of Modern Turkis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IM is distributed as is. Neither programmer nor provider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re responsible for any kind of your: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data, etc. Use of WASIM is at your own risk. You have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gainst programmer and distributer(s) in case of problem with WA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distributed completely free of charge (eg.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copy, distribute, disassemble, add in an archive, remov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associate with a program(with a note about it), change any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for personal use only,  charge for transfering media and/or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hat you provide while transfering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or re-sell WASIM, distribute modified versions 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ish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postcard or E-mail mesage to the programmer that you are using W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oday's date (June,1994) my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: Yavuz Darendeli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. of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East Techn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531  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bioyavuz@knidos.cc.metu.edu.t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yavuz@trmetu.bitnet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for my own need, initially. Later, here (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ecnical University) my friends began  to ask for it. 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it was a handy utility and I should share it with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idea behind uploading "WASIM" to the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concentrate on kinds of subjects while programm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amine some sources, or need some other programs,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etc. As for me, for most of those people, the ultimat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SimTel archives. I search archie sites for a keywor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 SimTel by saying "W-hat A-bout SIM-tel?"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Tel archive has an enormously large collection.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ose directories is time consuming and boring busin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programs for searching whole SimTel archive which ar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wnloading the large "SIMIBM.IDX" file on a noisy and slo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. More, if you'll never need the files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you are creating an unnecessary load on the lnetwork.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at? After unzipped, keeping those files cost you a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immediately need a file related to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, It is  clear that I should search "/pub/msdos/turb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my keyword "database". At that moment rest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important for me. Since, I am a Pascal programmer 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_index.txt" files from "/pub/msdos/pascal", "/pub/msdos/turbopa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ub/msdos/turbovis" directories at a frequency of ~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ink "What about SimTel for keyword 'database'?" I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IM database" on the command line. That's all!    I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useful for me.  And, I am limitted only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computer. No line noise, no time loss, no storage probl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programmed WASIM in two styles. The first is uploa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IM-A1.ZIP, and the second is uploaded with the name WASIM-B1.ZI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 comand line  &amp; interactive searching version which stor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please prefer WASIM-A1.ZIP. If you need a version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only on command line and immediately display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lease prefer WASIM-B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, I did not test on other combinations I cannot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ardware/software requirements of the program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u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Ver. 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86 or grea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-VGA or better grafic ada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using with the following hardware/softwar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-DOS ver:5.0, 6.0 and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86-DX20 and 80386-DX40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-VGA and SVGA  graphic ada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"WASIM-A1.ZI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Since you are reading this you already downloaded WASIM-A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Create a directory(eg. C:\WASI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wasi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Copy "WASIM-A1.ZIP" to a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wasim-a1.zip C:\wasi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Change current directory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wasi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Unzip "WASIM-A1.ZIP"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zip wasim-a1.zi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That's a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Download "00_index.txt" files of your favori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"oak.oakland.edu",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Rename "00_index.txt" file to any DOS filename (eg. archive?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Copy that file(s) (archive?.txt) into "C:\WASIM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Add that file name(s) into "WASIM.DAT" with your favorit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(eg. EDIT.COM). Remember to put a single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line. Blank lines at the end of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Save "WASIM.DAT" and qu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Now, WASIM is ready for searching your key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nteractiv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When you enter the program name on co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im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se for demonstration of a wrong entry in "WASIM.DAT" 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rchive(s) in "WASIM.DAT"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(s)                Archive date(s)        Represent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turbopas/            Fri Jun 17, 1994       TURBOPAS.T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turbovis/            Fri Jun 17, 1994       TURBOVIS.T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info/                Fri Jun 17, 1994       INFO.T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NG ARCHIVE ***           ===============&gt;       NOTEXIST.TXT 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dbase/   &lt;------� �-&gt;Fri Jun 17, 1994  �--&gt; D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word: xxxxxx &lt;---�  | |  �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|**|*|**|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|  �-- name of file keeping "00_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�- date of indexing at "oak.oakland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�-- name of directory in "oak.oakland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 type your keyword her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Type your keyword and press [Enter]. WASIM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 those directories listed above and sa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"WASIM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unning with command line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Give your keyword(s)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IM keyword1 keyword2 keyword3 .... keyword125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WASIM will search all of your keywords one by one in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Matching lines will be stored in "WASIM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all again. You don't need switches,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ogical operation between keyword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acked with an example configur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you are able to search you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                "00_index.txt"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Tel/msdos/turbopas/"              TURBOP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Tel/msdos/filedocs/"                  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Tel/msdos/turbovis/"              TURBOV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Tel/msdos/dbase/"                    DBA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 that I packed this configuration in June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ndexing dates of  "00_index.txt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, Jun 17, 1994. Those index files may be out of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is program. If so, download the  newe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of "Simtel/msdos/turbopas/" directory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"TURBOPAS.TXT" and the index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Tel/msdos/turbovis/" is saved in the file "TURBOVIS.TX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in naming of  these files'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MS-DOS naming conventions are followed. The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 in "WASIM.OUT", each in one line. As you get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do not forget to add its name in "WASIM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ASIM uses a preformatted ASCII file. The sam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_index.txt" files of "oak.oakland.edu" FTP archive by Keith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IM runs as long as index files are provid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was created on Fri Jun 17 22:51:18 ED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ay have been added or deleted sinc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SimTel/msdos/filedocs/aaaread.m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ype B is Binary; Type A i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mTel/msdos/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Type Length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gathtx.zip  B  243240  930815  Seagate tech support's disk ref (needs HHV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ugs.zip   B    3620  910608  2 bugs found in MSDOS 4.01, with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