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V7.05 Changes from 6.69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ll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F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CFG Structure:      (6272 bytes -&gt; 800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changed to support 64 lines (plus console), and from 32-&gt;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areas.  Expanded som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ategory has it's own download path, each library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path.  Expanded from 8 to 20 categories p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cut/paste in BB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things pretty much stayed the same.  The siz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ccount Structure:  (620 bytes -&gt; 62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ff_date, logoff_time, prev_logoff_date, prev_logoff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uploadflags to an array [2] and mo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loadflags to an arra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num now is variable length starting at "1". (not "00000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num gets reused after running packfile for V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use_credits 1=credit wont use the credits 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ccount_type (any number, 6 mo, 3 mo, 1 ye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wn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r Structure:     (100 bytes -&gt; 1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"unsigned long ignore" to "unsigned char ignore[9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into account 63 lines plu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_network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busyflag for .busy can't receive or send .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loadrec Structure: (totally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gory starts at 1. No 0 anymore. From 8 to 20 Catag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32 to 64 Librar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6.69b : dl_acctid == '@s:\dir\' for CD_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7.0 : download.exe does not work for "@", gett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hroughout (bug fixes and more pow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uf is now "unsigned char workbuf[1300]", just defin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ern unsigned char workbuf[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binary mode only works thru send_md_msg(0, ...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may only work thru queue 0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7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void message_out() because send_md_msg()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now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_network adde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watchdog() added to have Falken watch for Carr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raw(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f(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s the fsubs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UBSC.C/ FSUB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etinfo takes void *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setbaud now takes unsigned int fo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purgeout returns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writechar takes an integer for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insertchar takes an integer for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and output buffer is only 1024 bytes (from 20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subs.asm there seems to be a new f_ovrunerrs(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.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in the struct tcb_rec structure (no sizeof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SWITCH prototypes.  However not defined in lmt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_map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ad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_a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signal() seems to went away (dunno what is did any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TCC.C/lmtca.asm/smtca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cvmsg_no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