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($30.00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only - 5%)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01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can be ordered from the following sourc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