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T 1.3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TML-output changed to resolve problems with some HTML viewer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crosoft WinWord 6.0 Internet Assi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 of additional HTML files (name index, file contents,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al file name for HTML option no longer possible (se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s to RTF-outpu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ion of additional RTF information (file contents, cross 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incremental database builds (options -g -G) and option -D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em names are now sorted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options -i and -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pecifying -S+ prints now also all not -S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iven -i and -S items are convert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Q: define name of file which contents should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single slash '/' in combination with -CLIPPER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wrong line numbe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with Clipper 5.0 keywords and functions (CLIPPER5.F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progress info during output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changes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gistration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 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CLIPPER: handles CLIPPER extensions: comments '//' and '/* ... *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dditional character set ':{}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HTML: generate HTML (HyperText Markup Language)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RTF: generate RTF (Rich Text Format) output file, can b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ndows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TAGS: generate 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charwarn: warning if illegal characters are found in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touch: touch file information in database if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atistical file information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tional Rose output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s with comment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option -s (obso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database structu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tabase naming harmonised with other SXT programs (e.g. DXTFS.DBF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XTDS.DBF), the exchange of 'D' with 'F' shall indic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ndows 3.1 and Win32s (Windows 3.1, Windows 4.0, Windows 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1.04-1.30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ssing file DFTIDE.BA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in database search: changed to case-insensitiv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combination of options -L -time fixed (message disk write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rror with overwrites of command and file list files with option -G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noundef: ignore undefined functions in output tree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-E[..]: specifies name (-Ename) or file with names (-E@namelist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in functions (ignored in output tree cha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T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ficial release of DXT DBASE Exploration Tools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XT Software Exploration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