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-DB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n ASP approve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CREATE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Z-DB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imple step by step procedure to help you get started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EZ-DB and CREATE are very simple to use programs mad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with little or no experience using or creating databases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ome experience with using this type of software you may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 over this tutorial and read over the more in-dep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e manual.  This section is not explained very much just 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ep instructions to get you started.  Everything is fully expl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 short 20 minute tutorial that will take you step by 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process of building a database.  This tutorial is very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point.  Every procedure is explained in detail in the mana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in UPPER CASE and double quotes (example: "DIR") ar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 without the double quotes  or in upper case.  Double quo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case are just used for clarity!  Also if you press retur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or want to go back to a field just use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REATE to define 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EZ-DB &amp; CREATE files to a directory using inst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copy them using do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nter the directory that houses EZ-DB &amp; CREA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ype "CREATE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nter the name of the database you want to create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me yet type "TFILE", short for test file,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y or n, I type "Y" return is not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Enter a field name like "SALESMAN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Press return because the name of the salesman 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Enter "25" and press return, this is how long the field will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You have just moved down to field #2, enter "SM_NUMBER"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.  ID_NUMBER is going to give use his I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Press the letter "N" , now this category is a numeric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Enter "5" and press return, now this category can be up to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Press return for I am not using decimals in their ID categ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Enter "SALES_AMNT" no need to press return you filled the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utomatically enters you into the nex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ter "N" for Numeric, no need to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Enter "9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Enter "2" and press return, This is the amount he has made in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n amount a decimal is used to point out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nter "THE_DATE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ress "D" you will see that the field type filled in with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length filled in with an eight.  It also sent you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el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Enter "CUS_SATISF" meaning Customer Satisfaction, no need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Enter "L" notice that it filled in the fields like the date d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you to another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ess the "F1 key" and then the "ENTER" key.  This will send you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s run EZ-DB with the new database file we just crea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From the dos prompt type "EZ-DB TFILE"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error a the lower left hand side of the screen.  Disr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 it is just telling you that the database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Press the "F1 key" this will pull down a menu with add new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press return to add a new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Enter the salesman name "DANIEL PETRIE", or your name, this 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you should capitalize proper names etc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nter his ID number "01234" and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nter "1234.22" and press enter.  He made $1,234.22 on this s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Enter "081295" and press return.  There is no ne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/ mark EZ-DB will enter the field properly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Enter y or n I am entering "Y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Press "F1 key" to save you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. DO NOT be alarmed if you do not see anything press the "F1 key" a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 the right arrow key and highlight All Records under the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, and press return.  There is the data you just entered, try steps 2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29 a few times and then perform step 30 to see everything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this exercise working, exit out of the main menu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10 and start at step 1 and create a database that you will 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at you can always come back to this database that you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periment wit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